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 xml:space="preserve">ALL. 2.2  - 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/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Oggetto della gara: fornitura di arredi per le varie UU.OO. di questa Azienda.</w:t>
      </w: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che le comunicazioni relative alla procedura di acquisizione oggetto della presente dichiarazione e del  contratto che verrà sottoscritto con l’Azienda Ospedaliera “Ospedali Riuniti Marche Nord” dovranno essere trasmesse al seguente indirizzo pec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che gli ordinativi di fornitura dovranno essere trasmessi al seguente indirizzo mail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______________________;</w:t>
      </w:r>
    </w:p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 e che </w:t>
      </w:r>
      <w:r>
        <w:rPr/>
        <w:t>non si rendono necessari lavori di adeguamento tecnico impiantistico nel locale di installazione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dichiara di aver effettuato le seguenti forniture identiche: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-Normal;Times New Roman" w:hAnsi="Garamond-Normal;Times New Roman" w:cs="Garamond-Normal;Times New Roman"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34:00Z</dcterms:created>
  <dc:creator>bb</dc:creator>
  <dc:description/>
  <dc:language>en-US</dc:language>
  <cp:lastModifiedBy>f.stefanini</cp:lastModifiedBy>
  <cp:lastPrinted>2013-06-10T12:08:00Z</cp:lastPrinted>
  <dcterms:modified xsi:type="dcterms:W3CDTF">2017-03-13T13:22:00Z</dcterms:modified>
  <cp:revision>9</cp:revision>
  <dc:subject/>
  <dc:title>ISTANZA DI AMMISSIONE ALLA GARA E DICHIARAZIONE UNICA</dc:title>
</cp:coreProperties>
</file>