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 data [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w:t>
            </w:r>
            <w:r>
              <w:rPr>
                <w:rFonts w:cs="Arial" w:ascii="Arial" w:hAnsi="Arial"/>
                <w:b/>
                <w:sz w:val="14"/>
                <w:szCs w:val="14"/>
              </w:rPr>
              <w:t>Procedura negoziata senza previa pubblicazione di un bando di gara (ai sensi dell’art. 32 e art. 63, com</w:t>
              <w:tab/>
              <w:t>ma 2, lett. b) del D.Lgs. 50/2016 e smi.) - per l’affidamento del servizio di Manutenzione e Assistenza FULL-RISK, comprensivo di verifiche di sicurezza e funzionalità, manutenzione preventiva e correttiva (con sostituzione parti/componenti hardware/software originali e supporto remoto via VPN) per le tecnologie in uso presso la Medicina Nucleare e la Radioterapia di questa AORMN – CIG: 72534643D9</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_______________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41:00Z</dcterms:created>
  <dc:creator>Ciaravola Pietro</dc:creator>
  <dc:description/>
  <cp:keywords/>
  <dc:language>en-US</dc:language>
  <cp:lastModifiedBy>Annalisa Sanchietti</cp:lastModifiedBy>
  <cp:lastPrinted>2016-08-30T15:43:00Z</cp:lastPrinted>
  <dcterms:modified xsi:type="dcterms:W3CDTF">2017-10-26T06:46: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