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bCs/>
          <w:sz w:val="22"/>
        </w:rPr>
      </w:pPr>
      <w:r>
        <w:rPr>
          <w:b/>
          <w:bCs/>
          <w:sz w:val="22"/>
        </w:rPr>
        <w:t>ELENCO ATTREZZATURE PRESENTI PER ATTIVITA’ DI VIDEOSORVEGLIANZ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de di Via Lombros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4414"/>
        <w:gridCol w:w="1514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LO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QUANTITA’</w:t>
            </w:r>
          </w:p>
        </w:tc>
      </w:tr>
      <w:tr>
        <w:trPr>
          <w:trHeight w:val="55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ams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LA 2810 D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BIETTIVO 1/3” 2,8-10MM F1,4 – DC-IRIS MONTAGGIO CS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ams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DC –435 PH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ELECAMERA D&amp;N 600TVL 0,05 LUX 220VAC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Samsu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AH-30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CUSTODIA ALLUMINIO TERMOST. </w:t>
            </w:r>
            <w:r>
              <w:rPr>
                <w:b/>
                <w:bCs/>
                <w:lang w:val="en-GB"/>
              </w:rPr>
              <w:t>220VAC 300x00x8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G Electron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2LF570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MONITOR 32” DVB – T+SAT 80000: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elc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XIS 241S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VIDEO NETWORK SERVER 1 INGRESS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Belc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ZIS CAMST 10 E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AMERA STATION VIDEO MANAGEMENT SOFTWARE 10 CHANNEL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1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de di P.le Cinell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4414"/>
        <w:gridCol w:w="1514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DELLO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ANTITA’</w:t>
            </w:r>
          </w:p>
        </w:tc>
      </w:tr>
      <w:tr>
        <w:trPr>
          <w:trHeight w:val="557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rrari Giovanni Computers Sr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E I5 65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UTER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eotec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B-C08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VERTITORE NUUO USB-RS232/RS48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eotec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Q710B2D1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LECAMERA IP VGA MINIDOME ANTIVANDALO DA INTERNO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IT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MA121300S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IMENTATORE 1.3A 10-15V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6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LG Electronic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32LF5700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MONITOR 32” DVB – T+SAT 80000: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1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Videotecn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B-IP+16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VR NUUO IP PLUS LICENZA SW PER 16 TELECAMERE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° 2 Server HP PROLIANT ML 350 G6 dotati di monitor modell HP LE1711                               flat monitor 17” TC003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° 2 DELL Optiplex 390 Desktop dotati di tastiera e mous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istema di virtualizzazione VMWare ESXi 4.1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istema Software di monitoraggio telecamere ZoneMinder v 1.25.0 basato su sistema operativo Linux Centos 5.4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oftware di nomitoraggio dei sistemi Cacti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° 2 telecamere da esterno modello Axis P1343-E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N° 3 telecamere da interno modello Axis M111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34:00Z</dcterms:created>
  <dc:creator>.</dc:creator>
  <dc:description/>
  <dc:language>en-US</dc:language>
  <cp:lastModifiedBy>.</cp:lastModifiedBy>
  <cp:lastPrinted>2012-07-26T10:47:00Z</cp:lastPrinted>
  <dcterms:modified xsi:type="dcterms:W3CDTF">2012-07-26T13:32:00Z</dcterms:modified>
  <cp:revision>9</cp:revision>
  <dc:subject/>
  <dc:title/>
</cp:coreProperties>
</file>