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zienda Ospedaliera “Ospedale Riuniti Marche Nord” di Pesaro</w:t>
      </w:r>
    </w:p>
    <w:p>
      <w:pPr>
        <w:pStyle w:val="Heading"/>
        <w:rPr/>
      </w:pPr>
      <w:r>
        <w:rPr/>
        <w:t>AVVISO DI  GARA – SERVIZIO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Ente Appaltante:</w:t>
      </w:r>
      <w:r>
        <w:rPr/>
        <w:t xml:space="preserve"> AZIENDA OSPEDALIERA “OSPEDALI RIUNITI MARCHE NORD” Viale Trieste 391 Pesaro 61121 Italia. U.O.C. Approvvigionamenti beni e servizi ed attività economali tel. 0721/366384-40-41, fax 0721/366336, www.ospedalesansalvatore.it.</w:t>
      </w:r>
    </w:p>
    <w:p>
      <w:pPr>
        <w:pStyle w:val="Corpodeltesto2"/>
        <w:jc w:val="both"/>
        <w:rPr/>
      </w:pPr>
      <w:r>
        <w:rPr>
          <w:b/>
          <w:bCs/>
        </w:rPr>
        <w:t>Oggetto della gara:</w:t>
      </w:r>
      <w:r>
        <w:rPr/>
        <w:t xml:space="preserve"> </w:t>
      </w:r>
      <w:r>
        <w:rPr>
          <w:rFonts w:cs="Times New Roman" w:ascii="Times New Roman" w:hAnsi="Times New Roman"/>
        </w:rPr>
        <w:t>cottimo fiduciario per l’affidamento del servizio di manutenzione delle apparecchiature dell’impianto di crioconservazione di questa Azienda</w:t>
      </w:r>
      <w:r>
        <w:rPr>
          <w:rFonts w:cs="Times New Roman" w:ascii="Times New Roman" w:hAnsi="Times New Roman"/>
          <w:bCs/>
        </w:rPr>
        <w:t>. CIG n° Z23066BCB4</w:t>
      </w:r>
    </w:p>
    <w:p>
      <w:pPr>
        <w:pStyle w:val="Corpodeltesto2"/>
        <w:jc w:val="both"/>
        <w:rPr>
          <w:bCs/>
          <w:color w:val="3366FF"/>
        </w:rPr>
      </w:pPr>
      <w:r>
        <w:rPr>
          <w:rFonts w:cs="Times New Roman" w:ascii="Times New Roman" w:hAnsi="Times New Roman"/>
          <w:bCs/>
        </w:rPr>
        <w:t>Durata: il servizio avrà durata di anni 1 (uno)</w:t>
      </w: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</w:rPr>
        <w:t>Importo complessivo posto a gara:</w:t>
      </w:r>
      <w:r>
        <w:rPr>
          <w:bCs/>
        </w:rPr>
        <w:t xml:space="preserve"> € 39.500,00 IVA esclusa;  </w:t>
      </w:r>
      <w:r>
        <w:rPr>
          <w:b/>
        </w:rPr>
        <w:t>Criteri di aggiudicazione:</w:t>
      </w:r>
      <w:r>
        <w:rPr/>
        <w:t xml:space="preserve"> offerta economicamente più vantaggiosa, ai sensi dell’art.83 del D.Lgs. 163/06 s.m.i.. Si procederà all’aggiudicazione anche in caso di un'unica offerta valida. 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Termine per presentare richiesta di invito:</w:t>
      </w:r>
      <w:r>
        <w:rPr/>
        <w:t xml:space="preserve"> gli operatori economici interessati (che non hanno già ricevuto specifica lettera di invito) potranno richiedere, anche via fax, di essere invitati entro e non oltre le ore 11.00 del  01/10/2012. Richieste  pervenute oltre il succitato termine non verranno tenute in considerazione;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Termine e luogo presentazione offerte:</w:t>
      </w:r>
      <w:r>
        <w:rPr/>
        <w:t xml:space="preserve"> entro e non oltre le ore 11:00 del 08/10/2012 al Protocollo della U.O.C. Approvvigionamenti beni e servizi ed attività economali dell’Azienda Ospedaliera “Ospedali Riuniti Marche Nord” Viale Trieste 391 (piano terra) – 61121 Pesaro, pena l’esclusione.</w:t>
      </w:r>
    </w:p>
    <w:p>
      <w:pPr>
        <w:pStyle w:val="Normal"/>
        <w:widowControl w:val="false"/>
        <w:jc w:val="both"/>
        <w:rPr/>
      </w:pPr>
      <w:r>
        <w:rPr/>
        <w:t xml:space="preserve">Pesaro, 19/09/2012.  </w:t>
        <w:tab/>
        <w:tab/>
        <w:tab/>
        <w:t xml:space="preserve">                                    Il RUP Dr.ssa Chiara D’Eusanio </w:t>
      </w:r>
    </w:p>
    <w:p>
      <w:pPr>
        <w:pStyle w:val="Normal"/>
        <w:widowControl w:val="false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6:15:00Z</dcterms:created>
  <dc:creator>a.pedini</dc:creator>
  <dc:description/>
  <dc:language>en-US</dc:language>
  <cp:lastModifiedBy>Daniela Masci</cp:lastModifiedBy>
  <cp:lastPrinted>2011-10-25T10:24:00Z</cp:lastPrinted>
  <dcterms:modified xsi:type="dcterms:W3CDTF">2012-09-20T06:15:00Z</dcterms:modified>
  <cp:revision>2</cp:revision>
  <dc:subject/>
  <dc:title>SCHEMA ESTRATTO BANDO DI GARA - FORNITURE</dc:title>
</cp:coreProperties>
</file>