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drawing>
          <wp:inline distT="0" distB="0" distL="0" distR="0">
            <wp:extent cx="1809750" cy="1381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CUMENTO UNICO DI VALUTAZIONE DEI RISCHI INTERFERENTI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b/>
          <w:sz w:val="22"/>
          <w:szCs w:val="22"/>
        </w:rPr>
        <w:t>Appalto</w:t>
      </w:r>
      <w:r>
        <w:rPr>
          <w:rFonts w:cs="Arial"/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CAPITOLATO SPECIALE PER L’ESECUZIONE DEL SERVIZIO DI MANUTENZIONE ORDINARIA, CORRETTIVA ED EVOLUTIVA  DELLE APPARECCHIATURE DELL’IMPIANTO DI CRIOCONSERVAZIONE DELLA U.O.C. EMATOLOGIA E CENTRO TRAPIANTI DEL PRESIDIO OSPEDALIERO “SAN SALVATORE MURAGLIA”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Premess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31"/>
        </w:rPr>
        <w:t xml:space="preserve">Il presente Documento di Valutazione è stato redatto in ottemperanza al dettato dell’art. 26, comma 3 </w:t>
      </w:r>
      <w:r>
        <w:rPr>
          <w:rFonts w:cs="Arial" w:ascii="Arial" w:hAnsi="Arial"/>
          <w:sz w:val="22"/>
          <w:szCs w:val="24"/>
        </w:rPr>
        <w:t xml:space="preserve">del </w:t>
      </w:r>
      <w:r>
        <w:rPr>
          <w:rFonts w:cs="Arial" w:ascii="Arial" w:hAnsi="Arial"/>
          <w:sz w:val="22"/>
          <w:szCs w:val="31"/>
        </w:rPr>
        <w:t>D.Lgs n. 81/08, ovvero per promuovere la cooperazione ed il coordinamento previsto al comma 2 del medesimo articolo; in dettaglio per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620" w:leader="none"/>
        </w:tabs>
        <w:autoSpaceDE w:val="false"/>
        <w:spacing w:lineRule="auto" w:line="360"/>
        <w:ind w:left="1620" w:hanging="360"/>
        <w:jc w:val="both"/>
        <w:rPr>
          <w:rFonts w:ascii="Arial" w:hAnsi="Arial" w:cs="Arial"/>
          <w:sz w:val="22"/>
          <w:szCs w:val="31"/>
        </w:rPr>
      </w:pPr>
      <w:r>
        <w:rPr>
          <w:rFonts w:cs="Arial" w:ascii="Arial" w:hAnsi="Arial"/>
          <w:sz w:val="22"/>
          <w:szCs w:val="31"/>
        </w:rPr>
        <w:t>cooperare all’attuazione delle misure di protezione e prevenzione dai rischi sul lavoro incidenti sull’attività lavorativa oggetto dell’appalto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620" w:leader="none"/>
          <w:tab w:val="left" w:pos="2160" w:leader="none"/>
        </w:tabs>
        <w:autoSpaceDE w:val="false"/>
        <w:spacing w:lineRule="auto" w:line="360"/>
        <w:ind w:left="1620" w:hanging="360"/>
        <w:jc w:val="both"/>
        <w:rPr>
          <w:rFonts w:ascii="Arial" w:hAnsi="Arial" w:cs="Arial"/>
          <w:sz w:val="22"/>
          <w:szCs w:val="31"/>
        </w:rPr>
      </w:pPr>
      <w:r>
        <w:rPr>
          <w:rFonts w:cs="Arial" w:ascii="Arial" w:hAnsi="Arial"/>
          <w:sz w:val="22"/>
          <w:szCs w:val="31"/>
        </w:rPr>
        <w:t>coordinare gli interventi di protezione e prevenzione dai rischi cui sono esposti i lavoratori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620" w:leader="none"/>
          <w:tab w:val="left" w:pos="2160" w:leader="none"/>
        </w:tabs>
        <w:autoSpaceDE w:val="false"/>
        <w:spacing w:lineRule="auto" w:line="360"/>
        <w:ind w:left="1620" w:hanging="360"/>
        <w:jc w:val="both"/>
        <w:rPr>
          <w:rFonts w:ascii="Arial" w:hAnsi="Arial" w:cs="Arial"/>
          <w:sz w:val="22"/>
          <w:szCs w:val="31"/>
        </w:rPr>
      </w:pPr>
      <w:r>
        <w:rPr>
          <w:rFonts w:cs="Arial" w:ascii="Arial" w:hAnsi="Arial"/>
          <w:sz w:val="22"/>
          <w:szCs w:val="31"/>
        </w:rPr>
        <w:t>informarsi reciprocamente in merito a tali misure al fine di eliminare e/o ridurre i rischi dovuti alle interferenze nelle lavorazioni oggetto dell’appal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4"/>
        </w:rPr>
        <w:tab/>
        <w:t>A tale scopo l’</w:t>
      </w:r>
      <w:r>
        <w:rPr>
          <w:rFonts w:cs="Arial" w:ascii="Arial" w:hAnsi="Arial"/>
          <w:b/>
          <w:bCs/>
          <w:iCs/>
          <w:sz w:val="22"/>
          <w:szCs w:val="24"/>
        </w:rPr>
        <w:t>Impresa Appaltatrice</w:t>
      </w:r>
      <w:r>
        <w:rPr>
          <w:rFonts w:cs="Arial" w:ascii="Arial" w:hAnsi="Arial"/>
          <w:sz w:val="22"/>
          <w:szCs w:val="24"/>
        </w:rPr>
        <w:t xml:space="preserve">, </w:t>
      </w:r>
      <w:r>
        <w:rPr>
          <w:rFonts w:cs="Arial" w:ascii="Arial" w:hAnsi="Arial"/>
          <w:b/>
          <w:sz w:val="22"/>
          <w:szCs w:val="24"/>
        </w:rPr>
        <w:t>in fase di offerta,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b/>
          <w:bCs/>
          <w:sz w:val="22"/>
          <w:szCs w:val="24"/>
        </w:rPr>
        <w:t>si impegna</w:t>
      </w:r>
      <w:r>
        <w:rPr>
          <w:rFonts w:cs="Arial" w:ascii="Arial" w:hAnsi="Arial"/>
          <w:sz w:val="22"/>
          <w:szCs w:val="24"/>
        </w:rPr>
        <w:t xml:space="preserve"> 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Prendere atto del presente Documento di Valutazione dei Rischi Interferenti (DUVRI) con le specifiche informazioni relative alle interferenze sulle lavorazioni/servizi/forniture che l'impresa appaltatrice dovrà eseguir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Fornire i dati riportati </w:t>
      </w:r>
      <w:r>
        <w:rPr>
          <w:rFonts w:cs="Arial" w:ascii="Arial" w:hAnsi="Arial"/>
          <w:bCs/>
          <w:sz w:val="22"/>
          <w:szCs w:val="24"/>
        </w:rPr>
        <w:t>nell'</w:t>
      </w:r>
      <w:r>
        <w:rPr>
          <w:rFonts w:cs="Arial" w:ascii="Arial" w:hAnsi="Arial"/>
          <w:b/>
          <w:sz w:val="22"/>
          <w:szCs w:val="24"/>
        </w:rPr>
        <w:t>Allegato A</w:t>
      </w:r>
      <w:r>
        <w:rPr>
          <w:rFonts w:cs="Arial" w:ascii="Arial" w:hAnsi="Arial"/>
          <w:bCs/>
          <w:sz w:val="22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Produrre copia della Valutazione dei Rischi connessi alle attività specifich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4"/>
        </w:rPr>
        <w:t xml:space="preserve">Compilare il modulo </w:t>
      </w:r>
      <w:r>
        <w:rPr>
          <w:rFonts w:cs="Arial" w:ascii="Arial" w:hAnsi="Arial"/>
          <w:b/>
          <w:bCs/>
          <w:sz w:val="22"/>
          <w:szCs w:val="24"/>
        </w:rPr>
        <w:t>Allegato B</w:t>
      </w:r>
      <w:r>
        <w:rPr>
          <w:rFonts w:cs="Arial" w:ascii="Arial" w:hAnsi="Arial"/>
          <w:sz w:val="22"/>
          <w:szCs w:val="24"/>
        </w:rPr>
        <w:t xml:space="preserve"> (Rischi introdotti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2"/>
        </w:rPr>
        <w:t>In fase di avvenuta aggiudicazione dell’appalto</w:t>
      </w:r>
      <w:r>
        <w:rPr>
          <w:rFonts w:cs="Arial" w:ascii="Arial" w:hAnsi="Arial"/>
          <w:sz w:val="22"/>
        </w:rPr>
        <w:t xml:space="preserve"> verrà redatto</w:t>
      </w:r>
      <w:r>
        <w:rPr>
          <w:rFonts w:cs="Arial" w:ascii="Arial" w:hAnsi="Arial"/>
          <w:sz w:val="22"/>
          <w:szCs w:val="31"/>
        </w:rPr>
        <w:t xml:space="preserve"> il</w:t>
      </w:r>
      <w:r>
        <w:rPr>
          <w:rFonts w:cs="Arial" w:ascii="Arial" w:hAnsi="Arial"/>
          <w:b/>
          <w:bCs/>
          <w:sz w:val="22"/>
          <w:szCs w:val="31"/>
        </w:rPr>
        <w:t xml:space="preserve"> </w:t>
      </w:r>
      <w:r>
        <w:rPr>
          <w:rFonts w:cs="Arial" w:ascii="Arial" w:hAnsi="Arial"/>
          <w:b/>
          <w:bCs/>
          <w:smallCaps/>
          <w:sz w:val="22"/>
        </w:rPr>
        <w:t>“Verbale di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mallCaps/>
          <w:sz w:val="22"/>
        </w:rPr>
        <w:t>riunione</w:t>
      </w:r>
      <w:r>
        <w:rPr>
          <w:rFonts w:cs="Arial" w:ascii="Arial" w:hAnsi="Arial"/>
          <w:b/>
          <w:bCs/>
          <w:sz w:val="22"/>
          <w:szCs w:val="31"/>
        </w:rPr>
        <w:t xml:space="preserve"> </w:t>
      </w:r>
      <w:r>
        <w:rPr>
          <w:rFonts w:cs="Arial" w:ascii="Arial" w:hAnsi="Arial"/>
          <w:b/>
          <w:bCs/>
          <w:smallCaps/>
          <w:sz w:val="22"/>
        </w:rPr>
        <w:t>cooperazione</w:t>
      </w:r>
      <w:r>
        <w:rPr>
          <w:rFonts w:cs="Arial" w:ascii="Arial" w:hAnsi="Arial"/>
          <w:b/>
          <w:bCs/>
          <w:caps/>
          <w:sz w:val="22"/>
        </w:rPr>
        <w:t xml:space="preserve"> </w:t>
      </w:r>
      <w:r>
        <w:rPr>
          <w:rFonts w:cs="Arial" w:ascii="Arial" w:hAnsi="Arial"/>
          <w:b/>
          <w:bCs/>
          <w:smallCaps/>
          <w:sz w:val="22"/>
        </w:rPr>
        <w:t>coordinamento” - “sopralluogo congiunto</w:t>
      </w:r>
      <w:r>
        <w:rPr>
          <w:rFonts w:cs="Arial" w:ascii="Arial" w:hAnsi="Arial"/>
          <w:b/>
          <w:bCs/>
          <w:sz w:val="22"/>
        </w:rPr>
        <w:t>”</w:t>
      </w:r>
      <w:r>
        <w:rPr>
          <w:rFonts w:cs="Arial" w:ascii="Arial" w:hAnsi="Arial"/>
          <w:sz w:val="22"/>
          <w:szCs w:val="31"/>
        </w:rPr>
        <w:t>,  da sottoscriversi ai sensi dell’art. 26 comma 2 lett. b) del D.Lgs. n. 81/08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4"/>
        </w:rPr>
        <w:tab/>
        <w:t>Il Documento Unico di Valutazione dei Rischi Interferenziali</w:t>
      </w:r>
      <w:r>
        <w:rPr>
          <w:rFonts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i/>
          <w:iCs/>
          <w:sz w:val="22"/>
          <w:szCs w:val="24"/>
        </w:rPr>
        <w:t>definitivo</w:t>
      </w:r>
      <w:r>
        <w:rPr>
          <w:rFonts w:cs="Arial" w:ascii="Arial" w:hAnsi="Arial"/>
          <w:sz w:val="22"/>
          <w:szCs w:val="24"/>
        </w:rPr>
        <w:t xml:space="preserve"> sarà costituito dal presente </w:t>
      </w:r>
      <w:r>
        <w:rPr>
          <w:rFonts w:cs="Arial" w:ascii="Arial" w:hAnsi="Arial"/>
          <w:b/>
          <w:i/>
          <w:sz w:val="22"/>
          <w:szCs w:val="24"/>
        </w:rPr>
        <w:t>documento preventivo</w:t>
      </w:r>
      <w:r>
        <w:rPr>
          <w:rFonts w:cs="Arial" w:ascii="Arial" w:hAnsi="Arial"/>
          <w:sz w:val="22"/>
          <w:szCs w:val="24"/>
        </w:rPr>
        <w:t>, eventualmente modificato ed integrato con le specifiche informazioni relative alle interferenze risultanti dall'attività della ditta Appaltatrice e riportate nel succitato verbal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4"/>
        </w:rPr>
        <w:tab/>
        <w:t xml:space="preserve">Si precisa che il presente DUVRI è redatto </w:t>
      </w:r>
      <w:r>
        <w:rPr>
          <w:rFonts w:cs="Arial" w:ascii="Arial" w:hAnsi="Arial"/>
          <w:bCs/>
          <w:sz w:val="22"/>
          <w:szCs w:val="24"/>
        </w:rPr>
        <w:t xml:space="preserve">dall’Azienda Ospedaliera Ospedali Riuniti Marche Nord </w:t>
      </w:r>
      <w:r>
        <w:rPr>
          <w:rFonts w:cs="Arial" w:ascii="Arial" w:hAnsi="Arial"/>
          <w:sz w:val="22"/>
          <w:szCs w:val="24"/>
        </w:rPr>
        <w:t>in riferimento al servizio oggetto dell’appalto.</w:t>
      </w:r>
      <w:r>
        <w:br w:type="page"/>
      </w:r>
    </w:p>
    <w:p>
      <w:pPr>
        <w:pStyle w:val="Header"/>
        <w:tabs>
          <w:tab w:val="clear" w:pos="4819"/>
          <w:tab w:val="clear" w:pos="9638"/>
        </w:tabs>
        <w:spacing w:before="0" w:after="120"/>
        <w:ind w:left="284" w:hanging="284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1. DESCRIZIONE DELL’ATTIVITÀ OGGETTO DELL’APPALTO</w:t>
      </w:r>
    </w:p>
    <w:p>
      <w:pPr>
        <w:pStyle w:val="BodyText21"/>
        <w:autoSpaceDE w:val="true"/>
        <w:spacing w:lineRule="auto" w:line="36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1a. Descrizione dell'appalto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Il presente capitolato ha come oggetto la manutenzione </w:t>
      </w:r>
      <w:r>
        <w:rPr>
          <w:rFonts w:cs="Arial" w:ascii="Arial" w:hAnsi="Arial"/>
          <w:b/>
          <w:sz w:val="22"/>
          <w:szCs w:val="22"/>
        </w:rPr>
        <w:t>ordinaria, preventiva</w:t>
      </w:r>
      <w:r>
        <w:rPr>
          <w:rFonts w:cs="Arial" w:ascii="Arial" w:hAnsi="Arial"/>
          <w:sz w:val="22"/>
          <w:szCs w:val="22"/>
        </w:rPr>
        <w:t xml:space="preserve"> ed </w:t>
      </w:r>
      <w:r>
        <w:rPr>
          <w:rFonts w:cs="Arial" w:ascii="Arial" w:hAnsi="Arial"/>
          <w:b/>
          <w:sz w:val="22"/>
          <w:szCs w:val="22"/>
        </w:rPr>
        <w:t>evolutiva</w:t>
      </w:r>
      <w:r>
        <w:rPr>
          <w:rFonts w:cs="Arial" w:ascii="Arial" w:hAnsi="Arial"/>
          <w:sz w:val="22"/>
          <w:szCs w:val="22"/>
        </w:rPr>
        <w:t xml:space="preserve"> degli impianti della Criobanca della U.O.C. Ematologia e Centro Trapianti presso il P.O. di Muraglia allo scopo di garantire i</w:t>
      </w:r>
      <w:r>
        <w:rPr>
          <w:rFonts w:eastAsia="Arial Unicode MS" w:cs="Arial" w:ascii="Arial" w:hAnsi="Arial"/>
          <w:sz w:val="22"/>
          <w:szCs w:val="22"/>
        </w:rPr>
        <w:t xml:space="preserve"> principali requisiti espressi negli standard nazionali ed internazionali Jacie-Fact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bCs/>
          <w:sz w:val="22"/>
          <w:szCs w:val="24"/>
        </w:rPr>
      </w:pPr>
      <w:r>
        <w:rPr>
          <w:rFonts w:eastAsia="Arial Unicode MS" w:cs="Arial" w:ascii="Arial" w:hAnsi="Arial"/>
          <w:b/>
          <w:bCs/>
          <w:sz w:val="22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ab/>
        <w:t>1b. Caratteristiche degli interventi:</w:t>
      </w:r>
    </w:p>
    <w:p>
      <w:pPr>
        <w:pStyle w:val="Normal"/>
        <w:autoSpaceDE w:val="false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Gli interventi che dovranno essere svolti presso la criobanca riguardano:</w:t>
      </w:r>
    </w:p>
    <w:p>
      <w:pPr>
        <w:pStyle w:val="Normal"/>
        <w:autoSpaceDE w:val="false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ind w:left="567" w:hanging="425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manutenzione correttiva da eseguirsi su apparecchiature ed impianti componenti la criobanca;</w:t>
      </w:r>
    </w:p>
    <w:p>
      <w:pPr>
        <w:pStyle w:val="Normal"/>
        <w:numPr>
          <w:ilvl w:val="0"/>
          <w:numId w:val="5"/>
        </w:numPr>
        <w:autoSpaceDE w:val="false"/>
        <w:ind w:left="567" w:hanging="425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manutenzione evolutiva per l’adeguamento degli impianti secondo i requisiti dettati dagli standard;</w:t>
      </w:r>
    </w:p>
    <w:p>
      <w:pPr>
        <w:pStyle w:val="Normal"/>
        <w:numPr>
          <w:ilvl w:val="0"/>
          <w:numId w:val="5"/>
        </w:numPr>
        <w:autoSpaceDE w:val="false"/>
        <w:ind w:left="567" w:hanging="425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manutenzione dell’intero sistema per un arco temporale di un anno di tutti gli impianti e le tecnologie coinvolti nel </w:t>
      </w:r>
      <w:r>
        <w:rPr>
          <w:rFonts w:cs="Arial" w:ascii="Arial" w:hAnsi="Arial"/>
          <w:sz w:val="22"/>
          <w:szCs w:val="22"/>
        </w:rPr>
        <w:t>processo di criopreservazion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e nuove apparecchiature acquisite la ditta aggiudicataria dovrà provvedere a fornire i  collaudi funzionali, i certificati delle verifiche di sicurezza elettrica, i manuali tecnici di tutte le nuove apparecchiature nonché tutte le dichiarazioni di conformità previste per legge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Per ogni dettaglio si rimanda al capitolato speciale d’appalt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Header"/>
        <w:tabs>
          <w:tab w:val="clear" w:pos="4819"/>
          <w:tab w:val="clear" w:pos="9638"/>
        </w:tabs>
        <w:spacing w:before="0" w:after="120"/>
        <w:ind w:left="284" w:hanging="284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. FIGURE DI RIFERIMENTO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>2a. Stazione Appaltant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835"/>
        <w:gridCol w:w="354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22"/>
              </w:rPr>
              <w:t>indicazione del ruo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22"/>
              </w:rPr>
              <w:t>Nominativ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Cs w:val="22"/>
              </w:rPr>
              <w:t>Indirizzo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4"/>
              </w:rPr>
              <w:t>Direttore General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4"/>
              </w:rPr>
              <w:t>Datore di Lavoro della Direzione Committente</w:t>
            </w:r>
            <w:r>
              <w:rPr>
                <w:rFonts w:cs="Arial" w:ascii="Arial" w:hAnsi="Arial"/>
                <w:color w:val="000000"/>
                <w:sz w:val="22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  <w:t>Dott. Aldo Ricc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  <w:t>Sede Amministrativa Viale Trieste – Pesaro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4"/>
              </w:rPr>
              <w:t>Direttore Sanitar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  <w:t>Dott.ssa Lorena Mombell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  <w:t>Sede Amministrativa Viale Trieste – Pesaro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4"/>
              </w:rPr>
              <w:t>Direzione Medica di Presid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  <w:t>Dott. Edoardo Bersell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  <w:t>Presidio Ospedaliero San Salvatore piazzale Cinelli Pesaro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4"/>
              </w:rPr>
              <w:t>Direttore Dipartimento Opere e Tecnolog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  <w:t>Dott. Michele Capoross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  <w:t>Sede Amministrativa Viale Trieste – Pesaro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4"/>
              </w:rPr>
              <w:t>Direttore U.O.C. Ematologia e Centro Trapian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  <w:t>Dott. Giuseppe Visan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  <w:t>Presidio Ospedaliero Muraglia via Lombroso Pesaro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4"/>
              </w:rPr>
              <w:t>Direttore Laboratorio Analis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  <w:t>Dott. Massimo Valentin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  <w:t>Presidio Ospedaliero San Salvatore piazzale Cinelli Pesaro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4"/>
              </w:rPr>
              <w:t>Direttore U.O.C. Ingegneria Clinica &amp; H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  <w:t>Ing. Giancarlo Cont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  <w:t>Presidio Ospedaliero di Fano – Blocco D - via V. Veneto, Fano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4"/>
              </w:rPr>
              <w:t xml:space="preserve">Direttore Servizio Prevenzione e Protezion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  <w:t>Dott. Werther Cesarin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  <w:t xml:space="preserve">Presidio Ospedaliero Muraglia via Lombroso Pesaro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>2b. Ditta Appaltatric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L'impresa Appaltatrice in fase di offerta dovrà fornire i dati contenuti nell’</w:t>
      </w:r>
      <w:r>
        <w:rPr>
          <w:rFonts w:cs="Arial" w:ascii="Arial" w:hAnsi="Arial"/>
          <w:b/>
          <w:bCs/>
          <w:sz w:val="22"/>
        </w:rPr>
        <w:t>Allegato A</w:t>
      </w:r>
      <w:r>
        <w:rPr>
          <w:rFonts w:cs="Arial" w:ascii="Arial" w:hAnsi="Arial"/>
          <w:sz w:val="22"/>
        </w:rPr>
        <w:t xml:space="preserve">. 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left="284" w:hanging="284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Header"/>
        <w:tabs>
          <w:tab w:val="clear" w:pos="4819"/>
          <w:tab w:val="clear" w:pos="9638"/>
        </w:tabs>
        <w:spacing w:before="0" w:after="120"/>
        <w:ind w:left="284" w:hanging="284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Header"/>
        <w:tabs>
          <w:tab w:val="clear" w:pos="4819"/>
          <w:tab w:val="clear" w:pos="9638"/>
        </w:tabs>
        <w:spacing w:before="0" w:after="120"/>
        <w:ind w:left="284" w:hanging="284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 xml:space="preserve">3. RISCHI POTENZIALI ESISTENTI NEGLI AMBIENTI DI LAVORO OGGETTO DELL’APPALTO </w:t>
      </w:r>
    </w:p>
    <w:p>
      <w:pPr>
        <w:pStyle w:val="Rientrocorpodeltesto3"/>
        <w:rPr/>
      </w:pPr>
      <w:r>
        <w:rPr/>
        <w:t xml:space="preserve">I rischi potenzialmente presenti variano a seconda della destinazione d'uso degli ambienti di lavoro; qui di seguito sono indicati in funzione della tipologia dell'Area. </w:t>
      </w:r>
    </w:p>
    <w:tbl>
      <w:tblPr>
        <w:tblW w:w="9665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5"/>
        <w:gridCol w:w="1095"/>
        <w:gridCol w:w="900"/>
        <w:gridCol w:w="992"/>
        <w:gridCol w:w="1173"/>
      </w:tblGrid>
      <w:tr>
        <w:trPr>
          <w:cantSplit w:val="true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  <w:t>TIPOLOGIA DI RISCHIO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  <w:t>AR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  <w:t>SANITARIA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  <w:t>AR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  <w:t>AMMINISTRATIVA</w:t>
            </w:r>
          </w:p>
        </w:tc>
      </w:tr>
      <w:tr>
        <w:trPr>
          <w:cantSplit w:val="true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S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SI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NO</w:t>
            </w:r>
          </w:p>
        </w:tc>
      </w:tr>
      <w:tr>
        <w:trPr>
          <w:cantSplit w:val="true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Rischio Biologico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Rischio Chimico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Rischio Cancerogeni e/o mutageni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Rischio Radiazioni Ionizzant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Rischio Radiazioni non Ionizzant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Rischio Rumore - Vibrazion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Rischio Elettrico, Macchine, Attrezzature, Impiant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Rischio da Movimentazione Manuale dei Carich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Rischio Infortunistico (Ambienti di lavoro)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Rischio Incendio - Esplosione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Rischio Videoterminal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BodyText21"/>
        <w:autoSpaceDE w:val="true"/>
        <w:spacing w:lineRule="auto" w:line="360"/>
        <w:rPr/>
      </w:pPr>
      <w:r>
        <w:rPr/>
        <w:tab/>
        <w:t>3a. Misure di Prevenzione e Protezione attuate in funzione del rischio</w:t>
      </w:r>
    </w:p>
    <w:tbl>
      <w:tblPr>
        <w:tblW w:w="965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625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IPOLOGIA DI RISCHIO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SURE DI PREVENZIONE E PROTEZION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schio Biologico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</w:tabs>
              <w:overflowPunct w:val="false"/>
              <w:autoSpaceDE w:val="false"/>
              <w:spacing w:before="0" w:after="60"/>
              <w:ind w:left="228" w:hanging="142"/>
              <w:jc w:val="both"/>
              <w:textAlignment w:val="baselin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Infortuni, in generale, da contatto con pazienti e parti o liquidi organici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</w:tabs>
              <w:overflowPunct w:val="false"/>
              <w:autoSpaceDE w:val="false"/>
              <w:spacing w:before="0" w:after="60"/>
              <w:ind w:left="228" w:hanging="142"/>
              <w:jc w:val="both"/>
              <w:textAlignment w:val="baselin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Potenziale contaminazione dei dispositivi elettromedicali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60"/>
              <w:ind w:left="86" w:hanging="0"/>
              <w:jc w:val="both"/>
              <w:textAlignment w:val="baseline"/>
              <w:rPr/>
            </w:pPr>
            <w:r>
              <w:rPr>
                <w:rFonts w:cs="Arial" w:ascii="Arial" w:hAnsi="Arial"/>
                <w:i/>
                <w:sz w:val="20"/>
              </w:rPr>
              <w:t xml:space="preserve">Misure adottate: </w:t>
            </w:r>
            <w:r>
              <w:rPr>
                <w:rFonts w:cs="Arial" w:ascii="Arial" w:hAnsi="Arial"/>
                <w:sz w:val="20"/>
              </w:rPr>
              <w:t>segnaletica ed etichettatura di sicurezza, corretta gestione dei rifiuti, igienizzazione, procedure operative, formazione ed informazione, sorveglianza sanitaria.</w:t>
            </w:r>
            <w:r>
              <w:rPr>
                <w:rFonts w:eastAsia="Arial Unicode MS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1172" w:hRule="atLeas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chio Chim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</w:tabs>
              <w:overflowPunct w:val="false"/>
              <w:autoSpaceDE w:val="false"/>
              <w:spacing w:before="0" w:after="60"/>
              <w:ind w:left="228" w:hanging="142"/>
              <w:jc w:val="both"/>
              <w:textAlignment w:val="baselin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Potenziale contaminazione dei dispositivi elettromedicali.</w:t>
            </w:r>
          </w:p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Misure adottate: </w:t>
            </w:r>
            <w:r>
              <w:rPr>
                <w:rFonts w:cs="Arial" w:ascii="Arial" w:hAnsi="Arial"/>
                <w:sz w:val="20"/>
                <w:szCs w:val="20"/>
              </w:rPr>
              <w:t xml:space="preserve">segnaletica ed etichettatura di sicurezza, impianti ed apparecchiature a ciclo chiuso (ove possibile), procedure operative, sistemi di aspirazione, DPI (guanti, maschere, occhiali, indumenti monouso, ecc.), </w:t>
            </w:r>
            <w:r>
              <w:rPr>
                <w:rFonts w:cs="Arial" w:ascii="Arial" w:hAnsi="Arial"/>
                <w:sz w:val="20"/>
              </w:rPr>
              <w:t>igienizzazione/bonifica,</w:t>
            </w:r>
            <w:r>
              <w:rPr>
                <w:rFonts w:cs="Arial" w:ascii="Arial" w:hAnsi="Arial"/>
                <w:sz w:val="20"/>
                <w:szCs w:val="20"/>
              </w:rPr>
              <w:t xml:space="preserve"> formazione ed informazione, sorveglianza sanitaria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chio Asfissia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numPr>
                <w:ilvl w:val="0"/>
                <w:numId w:val="4"/>
              </w:numPr>
              <w:snapToGrid w:val="false"/>
              <w:ind w:left="229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tuni derivanti da elevate concentrazioni di azoto evaporato negli ambienti di crioconservazione. </w:t>
            </w:r>
          </w:p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Misure adottate: </w:t>
            </w:r>
            <w:r>
              <w:rPr>
                <w:rFonts w:cs="Arial" w:ascii="Arial" w:hAnsi="Arial"/>
                <w:sz w:val="20"/>
                <w:szCs w:val="20"/>
              </w:rPr>
              <w:t>sistema di rilevazione della % di ossigeno ambientale nei locali di crioconservazione, sistema di allarme acustico e luminoso per l’evacuazione dei locali in caso di evento di sottossigenazione, procedure operative, formazione ed informazione, sorveglianza sanitaria.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chio Elettrico, Macchine, Attrezzature, Impianti</w:t>
            </w:r>
          </w:p>
        </w:tc>
        <w:tc>
          <w:tcPr>
            <w:tcW w:w="62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n ogni ambiente ospedaliero esistono impianti, macchine ed apparecchiature elettriche, conformi a specifiche norme, verificati e gestiti da personale qualificato e adeguatamente formato.</w:t>
            </w:r>
          </w:p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Divieto di intervenire o utilizzare energia elettrica senza precisa autorizzazione e accordi con l’ Uff. Tecnico.</w:t>
            </w:r>
          </w:p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a disattivazione anche parziale dell’energia elettrica deve essere eseguita sotto sorveglianza del personale preposto dall’Ufficio Tecnico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schio da Movimentazione dei Carichi 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</w:tabs>
              <w:overflowPunct w:val="false"/>
              <w:autoSpaceDE w:val="false"/>
              <w:spacing w:before="0" w:after="60"/>
              <w:ind w:left="228" w:hanging="142"/>
              <w:jc w:val="both"/>
              <w:textAlignment w:val="baselin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Infortuni connessi alla logistica del movimento delle merci all’interno dell’Ospedale.  Le movimentazioni avvengono sia manualmente che con mezzi meccanici.</w:t>
            </w:r>
          </w:p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1"/>
                <w:szCs w:val="21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Ausili meccanici (transpallet presso i magazzini, carrelli), informazione e formazione, sorveglianza sanitaria.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’utilizzo di queste attrezzature di proprietà dell’AORMN è precluso a esterni se non espressamente autorizzato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chio Infortunistico da Urti, Abrasioni, Schiacciamenti, Investimenti, Cadute, Scivolamenti ecc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</w:tabs>
              <w:overflowPunct w:val="false"/>
              <w:autoSpaceDE w:val="false"/>
              <w:spacing w:before="0" w:after="60"/>
              <w:ind w:left="228" w:hanging="142"/>
              <w:jc w:val="both"/>
              <w:textAlignment w:val="baselin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Infortunio possibile in ogni luogo ospedaliero, particolarmente in presenza di pavimenti bagnati, ostacoli sui percorsi, tombini, botole o grigliati di intercapedini aperti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</w:tabs>
              <w:overflowPunct w:val="false"/>
              <w:autoSpaceDE w:val="false"/>
              <w:spacing w:before="0" w:after="60"/>
              <w:ind w:left="228" w:hanging="142"/>
              <w:jc w:val="both"/>
              <w:textAlignment w:val="baselin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onnessi alla circolazione interna, alle manovre di parcheggio, alle operazioni di carico e scarico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60"/>
              <w:ind w:left="228" w:hanging="142"/>
              <w:textAlignment w:val="baselin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ontrollo efficienza superfici percorsi di transito (corridoi, scale, vie di fuga), delimitazione aree a rischio, illuminazione adeguata, segnaletica, eliminazione tempestiva dei prodotti di scarto di lavorazione e dei rifiuti. Sfasamento temporale dello svolgimento delle attività</w:t>
            </w:r>
          </w:p>
        </w:tc>
      </w:tr>
      <w:tr>
        <w:trPr>
          <w:trHeight w:val="15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schio Incendio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</w:tabs>
              <w:overflowPunct w:val="false"/>
              <w:autoSpaceDE w:val="false"/>
              <w:spacing w:before="0" w:after="60"/>
              <w:ind w:left="228" w:hanging="142"/>
              <w:jc w:val="both"/>
              <w:textAlignment w:val="baselin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Eventi connessi con maggiore probabilità a: deposito ed utilizzo di materiali infiammabili e facilmente combustibili; utilizzo di fonti di calore; impianti ed apparecchi elettrici non controllati o non gestiti correttamente; presenza di fumatori; interventi di manutenzione; accumulo di rifiuti e scarti combustibili. Luoghi più pericolosi per il principio d’incendio sono i locali seminterrati e i locali non presidiati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losione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</w:tabs>
              <w:overflowPunct w:val="false"/>
              <w:autoSpaceDE w:val="false"/>
              <w:spacing w:before="0" w:after="60"/>
              <w:ind w:left="228" w:hanging="142"/>
              <w:jc w:val="both"/>
              <w:textAlignment w:val="baselin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Incidente dovuto a gas medicinali, gas tecnici. La distribuzione dei gas è realizzata in rete di tubazioni, eroganti da prese o valvole di intercetto, o in bombole portatili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60"/>
              <w:ind w:left="87" w:hanging="0"/>
              <w:jc w:val="both"/>
              <w:textAlignment w:val="baseline"/>
              <w:rPr/>
            </w:pPr>
            <w:r>
              <w:rPr>
                <w:rFonts w:cs="Arial" w:ascii="Arial" w:hAnsi="Arial"/>
                <w:i/>
                <w:sz w:val="20"/>
                <w:lang w:eastAsia="ar-SA"/>
              </w:rPr>
              <w:t xml:space="preserve">Misure adottate: </w:t>
            </w:r>
            <w:r>
              <w:rPr>
                <w:rFonts w:eastAsia="Arial Unicode MS" w:cs="Arial" w:ascii="Arial" w:hAnsi="Arial"/>
                <w:sz w:val="20"/>
              </w:rPr>
              <w:t>Riduzione del carico d’incendio, segnaletica, illuminazione di sicurezza ed emergenza, sistemi di rilevazione ed estinzione incendi, presidi antincendio, corretta gestione e manutenzione impianti e gas medicali, procedure di gestione delle emergenze, informazione e formazione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0" w:after="12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Header"/>
        <w:tabs>
          <w:tab w:val="clear" w:pos="4819"/>
          <w:tab w:val="clear" w:pos="9638"/>
        </w:tabs>
        <w:spacing w:before="0" w:after="120"/>
        <w:ind w:left="284" w:hanging="284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4. RISCHI INTRODOTTI DA PARTE DELL'APPALTATORE</w:t>
      </w:r>
    </w:p>
    <w:p>
      <w:pPr>
        <w:pStyle w:val="Rientrocorpodeltesto3"/>
        <w:rPr/>
      </w:pPr>
      <w:r>
        <w:rPr/>
        <w:t>Sulla base di quanto si è potuto rilevare (in fase preliminare) dal capitolato di appalto, qui di seguito sono riportati i rischi che vengono introdotti a seguito delle “lavorazioni“ oggetto dell'appalto.</w:t>
      </w:r>
    </w:p>
    <w:p>
      <w:pPr>
        <w:pStyle w:val="Rientrocorpodeltesto3"/>
        <w:rPr/>
      </w:pPr>
      <w:r>
        <w:rPr/>
      </w:r>
    </w:p>
    <w:tbl>
      <w:tblPr>
        <w:tblW w:w="9662" w:type="dxa"/>
        <w:jc w:val="left"/>
        <w:tblInd w:w="-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18"/>
        <w:gridCol w:w="6244"/>
      </w:tblGrid>
      <w:tr>
        <w:trPr/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OLOGIA DI RISCHI</w:t>
            </w:r>
          </w:p>
        </w:tc>
        <w:tc>
          <w:tcPr>
            <w:tcW w:w="6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</w:t>
            </w:r>
          </w:p>
        </w:tc>
      </w:tr>
      <w:tr>
        <w:trPr/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tti i rischi seguenti</w:t>
            </w:r>
          </w:p>
        </w:tc>
        <w:tc>
          <w:tcPr>
            <w:tcW w:w="6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ausa di TERZI chiamati per manutenzioni specialistiche, per carenza di informazioni e coordinamento.</w:t>
            </w:r>
          </w:p>
        </w:tc>
      </w:tr>
      <w:tr>
        <w:trPr/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chio Biologico</w:t>
            </w:r>
          </w:p>
        </w:tc>
        <w:tc>
          <w:tcPr>
            <w:tcW w:w="6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seguito di accesso o transito in aree sensibili.</w:t>
            </w:r>
          </w:p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vuto alla manipolazione, stoccaggio, ritiro e trasporto di dispositivi o loro parti potenzialmente “sporchi” attraverso percorsi interni ed esterni. </w:t>
            </w:r>
          </w:p>
        </w:tc>
      </w:tr>
      <w:tr>
        <w:trPr/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chio Chimico</w:t>
            </w:r>
          </w:p>
        </w:tc>
        <w:tc>
          <w:tcPr>
            <w:tcW w:w="6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vuto all’uso eventuale di materiali e sostanze e alle procedure di utilizzo impiegate nelle aree d’intervento.</w:t>
            </w:r>
          </w:p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ssione di polveri e fumi.</w:t>
            </w:r>
          </w:p>
        </w:tc>
      </w:tr>
      <w:tr>
        <w:trPr/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chio rumore e vibrazioni</w:t>
            </w:r>
          </w:p>
        </w:tc>
        <w:tc>
          <w:tcPr>
            <w:tcW w:w="6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ssione di rumore dovuto ad erogazione di gas in pressione, utensili o mezzi meccanici elettrici e a motore utilizzati nel corso delle attività previste (trasporti, smontaggi, istallazioni, ripristini ecc.).</w:t>
            </w:r>
          </w:p>
        </w:tc>
      </w:tr>
      <w:tr>
        <w:trPr/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chio infortunistico da Urti, Abrasioni, Schiacciamenti, Investimenti, Cadute, Scivolamenti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vimentazione Manuale dei Carichi</w:t>
            </w:r>
          </w:p>
        </w:tc>
        <w:tc>
          <w:tcPr>
            <w:tcW w:w="6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-20" w:right="-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vuto alle operazioni di trasferimento, ritiro e deposito di materiali vari utilizzando carrelli ed altri ausili meccanici, attraverso corridoi ed atri e con l’utilizzo di ascensori/montacarichi.</w:t>
            </w:r>
          </w:p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attività prevedono l’utilizzo di utensili, macchinari e dispositivi meccanici nelle varie fasi lavorative nonché l’uso di automezzi di trasporto nella viabilità interna dei presidi AORMN </w:t>
            </w:r>
          </w:p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a di materiali ed attrezzature nelle zone di transito.</w:t>
            </w:r>
          </w:p>
        </w:tc>
      </w:tr>
      <w:tr>
        <w:trPr/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chio Macchine, Elettrico</w:t>
            </w:r>
          </w:p>
        </w:tc>
        <w:tc>
          <w:tcPr>
            <w:tcW w:w="6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ncipalmente dovuto all’uso di utensili ed apparecchiature elettriche/batteria, macchine e automezzi. </w:t>
            </w:r>
          </w:p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accio non autorizzato agli impianti elettrici AORMN</w:t>
            </w:r>
          </w:p>
        </w:tc>
      </w:tr>
      <w:tr>
        <w:trPr>
          <w:trHeight w:val="1997" w:hRule="atLeast"/>
        </w:trPr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chio Incendio - esplosione</w:t>
            </w:r>
          </w:p>
        </w:tc>
        <w:tc>
          <w:tcPr>
            <w:tcW w:w="6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vuto soprattutto al fatto che gli operatori si inseriscono in una struttura che non conoscono e nel contesto di un’attività a rischio. </w:t>
            </w:r>
          </w:p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malfunzionamento o errato utilizzo di propri dispositivi o apparecchiature con alimentazione elettrica/batteria (in particolare in fase di ricarica); uso di attrezzature d’opera con gas infiammabile; uso di lubrificanti o altre sostanze infiammabili, stoccaggio materiali combustibili/infiammabili.</w:t>
            </w:r>
          </w:p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ibile ingombro delle vie di fug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before="0" w:after="120"/>
        <w:ind w:left="284" w:hanging="284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5. INDIVIDUAZIONE RISCHI DA INTERFERENZE</w:t>
      </w:r>
    </w:p>
    <w:p>
      <w:pPr>
        <w:pStyle w:val="Rientrocorpodeltesto3"/>
        <w:rPr/>
      </w:pPr>
      <w:r>
        <w:rPr/>
        <w:t>La check-list qui di seguito riportata evidenzia le possibili interferenze fra le operazioni svolte dalla ditta appaltatrice e le normali attività che si svolgono nei vari presidi.</w:t>
      </w:r>
    </w:p>
    <w:p>
      <w:pPr>
        <w:pStyle w:val="Rientrocorpodeltesto3"/>
        <w:rPr/>
      </w:pPr>
      <w:r>
        <w:rPr/>
      </w:r>
    </w:p>
    <w:tbl>
      <w:tblPr>
        <w:tblW w:w="9670" w:type="dxa"/>
        <w:jc w:val="left"/>
        <w:tblInd w:w="-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"/>
        <w:gridCol w:w="4658"/>
        <w:gridCol w:w="712"/>
        <w:gridCol w:w="525"/>
        <w:gridCol w:w="748"/>
        <w:gridCol w:w="852"/>
      </w:tblGrid>
      <w:tr>
        <w:trPr>
          <w:trHeight w:val="340" w:hRule="atLeast"/>
          <w:cantSplit w:val="true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</w:rPr>
              <w:t>INDIVIDUAZIONE INTERFERENZE</w:t>
            </w:r>
          </w:p>
        </w:tc>
      </w:tr>
      <w:tr>
        <w:trPr>
          <w:cantSplit w:val="true"/>
        </w:trPr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2"/>
              </w:rPr>
            </w:pPr>
            <w:r>
              <w:rPr>
                <w:rFonts w:cs="Arial" w:ascii="Arial" w:hAnsi="Arial"/>
                <w:sz w:val="16"/>
                <w:szCs w:val="12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R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ANITARIA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R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MMINISTRATIVA</w:t>
            </w:r>
          </w:p>
        </w:tc>
      </w:tr>
      <w:tr>
        <w:trPr>
          <w:cantSplit w:val="true"/>
        </w:trPr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ecuzione all’interno del luogo di lavoro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ecuzione all’esterno del luogo di lavoro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estimento di aree delimitate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ll’interno del presidio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ll’esterno del presidio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ecuzione delle attività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durante orario lavoro dipendenti AORMN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durante orario lavoro dipendenti AORMN e con presenza di utenti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fuori orario lavoro dipendenti AORMN e con presenza di utenti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X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sibile compresenza di altri lavoratori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vista chiusura percorsi o parte di edifici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X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8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visto utilizzo di attrezzature/macchine propri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X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visto utilizzo di automezzi propri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istono spazi dedicati al carico/scarico dei materiali necessari allo svolgimento dell’appalto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X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istono percorsi dedicati per lo svolgimento delle attività d’appalto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X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lavoratori della Ditta incaricata avranno a loro disposizione spazi quali depositi e/o spogliatoi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before="0" w:after="120"/>
        <w:ind w:left="284" w:hanging="284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 xml:space="preserve">6. MISURE DI PREVENZIONE E PROTEZIONE ATTE AD ELIMINARE O RIDURRE I RISCHI DOVUTI ALLE INTEFERENZE </w:t>
      </w:r>
    </w:p>
    <w:p>
      <w:pPr>
        <w:pStyle w:val="Rientrocorpodeltesto3"/>
        <w:rPr/>
      </w:pPr>
      <w:r>
        <w:rPr/>
        <w:t>Al fine di eliminare o ridurre i rischi interferenti fra le operazioni connesse con lo svolgimento dell'attività oggetto dell'appalto e la contemporanea presenza di personale AORMN, degenti ed utenti che accedono a vario titolo alla struttura, si indicano le misure di prevenzione e protezione da attuare.</w:t>
      </w:r>
    </w:p>
    <w:tbl>
      <w:tblPr>
        <w:tblW w:w="95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7151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POLOGIA DI RISCHI</w:t>
            </w:r>
          </w:p>
        </w:tc>
        <w:tc>
          <w:tcPr>
            <w:tcW w:w="7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MISURE DI PREVENZIONE E PROTEZIO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tti i rischi per altre ditte incaricate dall’appaltatore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ind w:left="228" w:hanging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 Comunicazione preventiva alla S.A. e valutazione requisiti tecnico-professionali;</w:t>
            </w:r>
          </w:p>
          <w:p>
            <w:pPr>
              <w:pStyle w:val="Contenutotabella"/>
              <w:snapToGrid w:val="false"/>
              <w:ind w:left="228" w:hanging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 Notifica DUVRI e valutazione di eventuali rischi aggiuntivi non considerati;</w:t>
            </w:r>
          </w:p>
          <w:p>
            <w:pPr>
              <w:pStyle w:val="Contenutotabella"/>
              <w:snapToGrid w:val="false"/>
              <w:ind w:left="228" w:hanging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 Azioni di coordinamento;</w:t>
            </w:r>
          </w:p>
          <w:p>
            <w:pPr>
              <w:pStyle w:val="Contenutotabella"/>
              <w:snapToGrid w:val="false"/>
              <w:ind w:left="228" w:hanging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 Personale ditte qualificato, identificabile da cartellino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chio biologi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ind w:left="228" w:hanging="22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  <w:tab/>
              <w:t>Rispettare gli orari prestabiliti, le procedure di accesso e operative dettate dai Responsabili delle attività, la segnaletica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le procedure in caso di emergenza</w:t>
            </w:r>
            <w:r>
              <w:rPr>
                <w:rFonts w:cs="Arial" w:ascii="Arial" w:hAnsi="Arial"/>
                <w:sz w:val="20"/>
              </w:rPr>
              <w:t>;</w:t>
            </w:r>
            <w:r>
              <w:rPr>
                <w:rFonts w:cs="Arial" w:ascii="Arial" w:hAnsi="Arial"/>
                <w:sz w:val="20"/>
                <w:szCs w:val="20"/>
              </w:rPr>
              <w:t xml:space="preserve"> rispettare i percorsi di accesso assegnati; accedere ai presidi ospedalieri indossando abiti da lavoro idonei;</w:t>
            </w:r>
          </w:p>
          <w:p>
            <w:pPr>
              <w:pStyle w:val="Contenutotabella"/>
              <w:snapToGrid w:val="false"/>
              <w:ind w:left="228" w:hanging="2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 Assicurarsi della avvenuta bonifica/sanificazione (SEGNALAZIONE di “SPORCO” o “PULITO” a cura del personale AORMN) delle apparecchiature in manutenzione prima di effettuare gli interventi o ritiro e/o utilizzare appropriati DPI; dare preventivamente comunicazione al personale AORMN  di eventuali potenziali contaminazioni/esposizioni conseguenti agli interventi da effettuare; imballaggio e particolare attenzione nelle fasi di trasporto attraverso percorsi promiscui di apparecchiature con potenziale contaminazione residua; </w:t>
            </w:r>
          </w:p>
          <w:p>
            <w:pPr>
              <w:pStyle w:val="Contenutotabella"/>
              <w:snapToGrid w:val="false"/>
              <w:ind w:left="228" w:hanging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  <w:tab/>
              <w:t>Mantenere adeguate condizioni di igiene; rimuovere regolarmente i rifiuti/residui prodotti nelle operazioni di competenza evitando gli accumuli e la giacenza di materiali nelle aree interessate;</w:t>
            </w:r>
          </w:p>
        </w:tc>
      </w:tr>
      <w:tr>
        <w:trPr>
          <w:trHeight w:val="30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chio chimico - rifiuti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ind w:left="228" w:right="-10" w:hanging="22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  <w:tab/>
              <w:t>Rispettare gli orari prestabiliti, le procedure di accesso e operative dettate dai Responsabili delle attività, la segnaletica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le procedure in caso di emergenza;</w:t>
            </w:r>
          </w:p>
          <w:p>
            <w:pPr>
              <w:pStyle w:val="Contenutotabella"/>
              <w:snapToGrid w:val="false"/>
              <w:ind w:left="228" w:hanging="2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 Assicurarsi della avvenuta bonifica/sanificazione (SEGNALAZIONE di “SPORCO” o “PULITO” a cura del personale AORMN) delle apparecchiature in manutenzione prima di effettuare gli interventi o ritiro e/o utilizzare appropriati DPI; dare preventivamente comunicazione al personale dell’Istituto e/o a terzi di eventuali potenziali contaminazioni/esposizioni conseguenti agli interventi da effettuare; imballaggio e particolare attenzione nelle fasi di trasporto attraverso percorsi promiscui di apparecchiature con potenziale contaminazione residua; </w:t>
            </w:r>
          </w:p>
          <w:p>
            <w:pPr>
              <w:pStyle w:val="Normal"/>
              <w:autoSpaceDE w:val="false"/>
              <w:ind w:left="228" w:hanging="2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  <w:tab/>
              <w:t>Rispettare le procedure di smaltimento previste dalla normativa vigente;</w:t>
            </w:r>
          </w:p>
          <w:p>
            <w:pPr>
              <w:pStyle w:val="Normal"/>
              <w:autoSpaceDE w:val="false"/>
              <w:ind w:left="228" w:hanging="228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- </w:t>
              <w:tab/>
              <w:t>L’eventuale utilizzo di sostanze pericolose dovrà essere preventivamente autorizzato dal referente dell’appalto</w:t>
            </w:r>
            <w:r>
              <w:rPr>
                <w:rFonts w:cs="Arial" w:ascii="Arial" w:hAnsi="Arial"/>
                <w:sz w:val="20"/>
              </w:rPr>
              <w:t xml:space="preserve">; </w:t>
            </w:r>
          </w:p>
          <w:p>
            <w:pPr>
              <w:pStyle w:val="Contenutotabella"/>
              <w:snapToGrid w:val="false"/>
              <w:ind w:left="228" w:right="-10" w:hanging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  <w:tab/>
              <w:t>Porre in opera all’occorrenza ed osservare la segnaletica di rischio;</w:t>
            </w:r>
          </w:p>
          <w:p>
            <w:pPr>
              <w:pStyle w:val="Contenutotabella"/>
              <w:snapToGrid w:val="false"/>
              <w:ind w:left="228" w:right="-10" w:hanging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  <w:tab/>
              <w:t>Adottare procedure e accorgimenti tecnici per l’eliminazione o la riduzione delle emissioni di polveri e vapori;</w:t>
            </w:r>
          </w:p>
        </w:tc>
      </w:tr>
      <w:tr>
        <w:trPr>
          <w:trHeight w:val="5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chio rumore e vibrazioni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ind w:left="228" w:right="-10" w:hanging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  <w:tab/>
              <w:t>Rispettare gli orari prestabiliti o dettati dai Responsabili delle attività (in particolare all’interno del presidio ospedaliero);</w:t>
            </w:r>
          </w:p>
          <w:p>
            <w:pPr>
              <w:pStyle w:val="Contenutotabella"/>
              <w:snapToGrid w:val="false"/>
              <w:ind w:left="228" w:right="-10" w:hanging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  <w:tab/>
              <w:t>Ridurre le emissione di rumore utilizzando all’occorrenza utensili e mezzi silenziati; non utilizzare apparecchiature/dispositivi/macchinari con emissioni incompatibili con le attività ospedaliere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chio Macchine, Attrezzature, Impianti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ind w:left="228" w:hanging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  <w:tab/>
              <w:t>Utilizzare apparecchiature e utensili con marcatura CE, documentazione a corredo e sottoposti a regolare manutenzione, condotti da personale formato e addestrato (a cura del proprio datore di lavoro);</w:t>
            </w:r>
          </w:p>
          <w:p>
            <w:pPr>
              <w:pStyle w:val="Contenutotabella"/>
              <w:snapToGrid w:val="false"/>
              <w:ind w:left="228" w:hanging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  <w:tab/>
              <w:t>Non utilizzare apparecchiature/dispositivi/macchinari con emissioni incompatibili con le attività ospedaliere;</w:t>
            </w:r>
          </w:p>
          <w:p>
            <w:pPr>
              <w:pStyle w:val="Contenutotabella"/>
              <w:snapToGrid w:val="false"/>
              <w:ind w:left="228" w:hanging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  <w:tab/>
              <w:t>Non utilizzare dispositivi e attrezzature di proprietà AORMN se non in casi eccezionali e preventivamente autorizzati dal referente dell’Istituto;</w:t>
            </w:r>
          </w:p>
          <w:p>
            <w:pPr>
              <w:pStyle w:val="Contenutotabella"/>
              <w:snapToGrid w:val="false"/>
              <w:ind w:left="228" w:hanging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  <w:tab/>
              <w:t>Gli automezzi utilizzati devono essere rispondenti alle normative di sicurezza vigenti, perfettamente funzionanti e manutenuti, condotti da personale abilitato;</w:t>
            </w:r>
          </w:p>
          <w:p>
            <w:pPr>
              <w:pStyle w:val="Contenutotabella"/>
              <w:snapToGrid w:val="false"/>
              <w:ind w:left="228" w:hanging="22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  <w:tab/>
              <w:t xml:space="preserve">Non eseguire allacci agli impianti dell’Istituto né disattivazioni anche parziali degli stessi senza previa formale autorizzazione e accordi 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>con l’ Uff. Tecnico AORM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Contenutotabella"/>
              <w:snapToGrid w:val="false"/>
              <w:ind w:left="228" w:hanging="228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  <w:tab/>
              <w:t>Verifica e manutenzione periodica degli impianti e delle apparecchiature di sollevamento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chio Elettrico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ind w:left="228" w:hanging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  <w:tab/>
              <w:t>Macchine e dispositivi elettrici devono essere dotati di certificazione di sicurezza elettrica, efficienti e integri come da omologazione, correttamente allacciati e compatibili con gli impianti presenti;</w:t>
            </w:r>
          </w:p>
          <w:p>
            <w:pPr>
              <w:pStyle w:val="Contenutotabella"/>
              <w:snapToGrid w:val="false"/>
              <w:ind w:left="228" w:hanging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Impianti a norma, regolare manutenzione.</w:t>
            </w:r>
          </w:p>
        </w:tc>
      </w:tr>
      <w:tr>
        <w:trPr>
          <w:trHeight w:val="307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schio infortunistico da Urti, Abrasioni Schiacciamenti, Investimenti, Cadute e Scivolamenti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chio da Movimentazione dei Carichi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ind w:left="228" w:hanging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  <w:tab/>
              <w:t>Quando e se possibile effettuare le operazioni di ritiro in orari di basso affollamento;</w:t>
            </w:r>
          </w:p>
          <w:p>
            <w:pPr>
              <w:pStyle w:val="Normal"/>
              <w:widowControl w:val="false"/>
              <w:autoSpaceDE w:val="false"/>
              <w:ind w:left="228" w:hanging="228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- </w:t>
              <w:tab/>
              <w:t>Concordare preventivamente con i referenti dell’Istituto i percorsi e le aree di stoccaggio da utilizzare ordinariamente e in casi particolari;</w:t>
            </w:r>
          </w:p>
          <w:p>
            <w:pPr>
              <w:pStyle w:val="Contenutotabella"/>
              <w:snapToGrid w:val="false"/>
              <w:ind w:left="228" w:hanging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  <w:tab/>
              <w:t xml:space="preserve">Non utilizzare gli ascensori ad uso di personale e utenti come montacarichi per il trasporto di materiali di qualsivoglia natura ed in particolare di rifiuti; </w:t>
            </w:r>
          </w:p>
          <w:p>
            <w:pPr>
              <w:pStyle w:val="Contenutotabella"/>
              <w:snapToGrid w:val="false"/>
              <w:ind w:left="228" w:right="-10" w:hanging="22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  <w:tab/>
              <w:t>Porre attenzione a terzi durante il passaggio con mezzi d’opera o la movimentazione carichi ingombranti in aree affollate;</w:t>
            </w:r>
          </w:p>
          <w:p>
            <w:pPr>
              <w:pStyle w:val="Contenutotabella"/>
              <w:snapToGrid w:val="false"/>
              <w:ind w:left="228" w:right="-10" w:hanging="22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  <w:tab/>
              <w:t>Effettuare la movimentazione manuale dei carichi secondo le procedure e le istruzioni ricevute (formazione ed informazione effettuata dal proprio datore di lavoro);</w:t>
            </w:r>
          </w:p>
          <w:p>
            <w:pPr>
              <w:pStyle w:val="Contenutotabella"/>
              <w:snapToGrid w:val="false"/>
              <w:ind w:left="228" w:right="-10" w:hanging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  <w:tab/>
              <w:t>Utilizzare mezzi d’opera idonei alle aree d’intervento e ai percorsi;</w:t>
            </w:r>
          </w:p>
          <w:p>
            <w:pPr>
              <w:pStyle w:val="Contenutotabella"/>
              <w:snapToGrid w:val="false"/>
              <w:ind w:left="228" w:right="-10" w:hanging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  <w:tab/>
              <w:t xml:space="preserve">Rispettare il codice della strada e la segnaletica interna, usare le apposite aree adibite al carico/scarico, prestare attenzione al transito di altri veicoli e/o persone presenti; </w:t>
            </w:r>
          </w:p>
          <w:p>
            <w:pPr>
              <w:pStyle w:val="Contenutotabella"/>
              <w:snapToGrid w:val="false"/>
              <w:ind w:left="228" w:right="-10" w:hanging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  <w:tab/>
              <w:t xml:space="preserve">Porre attenzione alla segnaletica di sicurezza, non accedere ad aree delimitate; </w:t>
            </w:r>
          </w:p>
          <w:p>
            <w:pPr>
              <w:pStyle w:val="Contenutotabella"/>
              <w:snapToGrid w:val="false"/>
              <w:ind w:left="228" w:right="-10" w:hanging="22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  <w:tab/>
              <w:t>Delimitare e segnalare zone d’intervento a rischio;</w:t>
            </w: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  <w:t xml:space="preserve"> </w:t>
            </w:r>
          </w:p>
          <w:p>
            <w:pPr>
              <w:pStyle w:val="Contenutotabella"/>
              <w:snapToGrid w:val="false"/>
              <w:ind w:left="228" w:hanging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  <w:tab/>
              <w:t>Nell’utilizzo di utensili che comportano il rischio di proiezione di materiale o altro assicurarsi della presenza delle protezioni e, se necessario, predisporre opportune ulteriori delimitazioni dell’area d’intervento;</w:t>
            </w:r>
          </w:p>
          <w:p>
            <w:pPr>
              <w:pStyle w:val="Contenutotabella"/>
              <w:snapToGrid w:val="false"/>
              <w:ind w:left="228" w:hanging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  <w:tab/>
              <w:t>Nelle operazioni che comportano rischi di caduta dall’alto o di caduta di oggetti utilizzare DPI idonei, scale/trabattelli o mezzi di protezione a norma, impedire il transito nelle aree a rischio, prestare attenzione a terzi eventualmente presenti;</w:t>
            </w:r>
          </w:p>
          <w:p>
            <w:pPr>
              <w:pStyle w:val="Contenutotabella"/>
              <w:snapToGrid w:val="false"/>
              <w:ind w:left="228" w:hanging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  <w:tab/>
              <w:t xml:space="preserve">Rimuovere tempestivamente depositi di materiali ed ogni possibile causa d’intralcio o inciampo dai percorsi; </w:t>
            </w:r>
          </w:p>
          <w:p>
            <w:pPr>
              <w:pStyle w:val="Contenutotabella"/>
              <w:snapToGrid w:val="false"/>
              <w:ind w:left="228" w:hanging="228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  <w:tab/>
              <w:t xml:space="preserve">Utilizzare abbigliamento, calzature e DPI adeguati ai servizi effettuati. </w:t>
            </w:r>
          </w:p>
        </w:tc>
      </w:tr>
      <w:tr>
        <w:trPr>
          <w:trHeight w:val="213" w:hRule="atLeast"/>
        </w:trPr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chio Incendio - esplosione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228" w:hanging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  <w:tab/>
              <w:t>Formazione e informazione del personale in tema di rischio incendio, emergenza e pronto soccorso a cura del proprio Datore di Lavoro;</w:t>
            </w:r>
          </w:p>
          <w:p>
            <w:pPr>
              <w:pStyle w:val="Contenutotabella"/>
              <w:snapToGrid w:val="false"/>
              <w:ind w:left="228" w:hanging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  <w:tab/>
              <w:t>Riduzione al minimo del carico di incendio nelle aree di stoccaggio.</w:t>
            </w:r>
          </w:p>
          <w:p>
            <w:pPr>
              <w:pStyle w:val="Contenutotabella"/>
              <w:snapToGrid w:val="false"/>
              <w:ind w:left="228" w:hanging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  <w:tab/>
              <w:t xml:space="preserve">Esposizione segnaletica delle procedure di sicurezza specifiche e di divieto; </w:t>
            </w:r>
          </w:p>
          <w:p>
            <w:pPr>
              <w:pStyle w:val="Contenutotabella"/>
              <w:snapToGrid w:val="false"/>
              <w:ind w:left="228" w:hanging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  <w:tab/>
              <w:t>Effettuare eventuali operazioni di ricarica di apparecchiature/macchinari a batterie in sicurezza;</w:t>
            </w:r>
          </w:p>
          <w:p>
            <w:pPr>
              <w:pStyle w:val="Contenutotabella"/>
              <w:snapToGrid w:val="false"/>
              <w:ind w:left="228" w:hanging="22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Divieto di fumare o di usare fiamme libere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Contenutotabella"/>
              <w:snapToGrid w:val="false"/>
              <w:ind w:left="228" w:hanging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  <w:tab/>
              <w:t>Non ingombrare le vie d’esodo e le uscite di sicurezza;</w:t>
            </w:r>
          </w:p>
          <w:p>
            <w:pPr>
              <w:pStyle w:val="Contenutotabella"/>
              <w:snapToGrid w:val="false"/>
              <w:ind w:left="228" w:hanging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  <w:tab/>
              <w:t>Regolare manutenzione dei presidi antincendio; mantenimento di vie di fuga sgombre;</w:t>
            </w:r>
          </w:p>
          <w:p>
            <w:pPr>
              <w:pStyle w:val="Contenutotabella"/>
              <w:snapToGrid w:val="false"/>
              <w:ind w:left="228" w:hanging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  <w:tab/>
              <w:t>Rispetto delle procedure di emergenza incendi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left="284" w:hanging="284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 xml:space="preserve">Note: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4"/>
        </w:rPr>
        <w:t xml:space="preserve">Il personale della ditta che effettua le operazioni oggetto dell'appalto nei vari ambienti della criobanca e del Laboratorio Analisi è tenuto sempre al </w:t>
      </w:r>
      <w:r>
        <w:rPr>
          <w:rFonts w:cs="Arial" w:ascii="Arial" w:hAnsi="Arial"/>
          <w:sz w:val="22"/>
          <w:szCs w:val="24"/>
          <w:u w:val="single"/>
        </w:rPr>
        <w:t>rigoroso rispetto dei regolamenti e delle procedure di sicurezza eventualmente presenti</w:t>
      </w:r>
      <w:r>
        <w:rPr>
          <w:rFonts w:cs="Arial" w:ascii="Arial" w:hAnsi="Arial"/>
          <w:sz w:val="22"/>
          <w:szCs w:val="24"/>
        </w:rPr>
        <w:t>; in sede di riunione di “Cooperazione e Coordinamento” saranno consegnati i Piani di Emergenza relativi ai vari presidi aziendali e le eventuali prescrizioni di sicurezza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4"/>
        </w:rPr>
        <w:t xml:space="preserve">Il personale dell’Impresa appaltatrice (o subappaltatrice ove ammesso) </w:t>
      </w:r>
      <w:r>
        <w:rPr>
          <w:rFonts w:cs="Arial" w:ascii="Arial" w:hAnsi="Arial"/>
          <w:iCs/>
          <w:sz w:val="22"/>
          <w:szCs w:val="24"/>
        </w:rPr>
        <w:t>deve essere munito di apposita tessera di riconoscimento corredata da fotografia, contenente le generalità del lavoratore e l’indicazione del datore di lavoro</w:t>
      </w:r>
      <w:r>
        <w:rPr>
          <w:rFonts w:cs="Arial" w:ascii="Arial" w:hAnsi="Arial"/>
          <w:sz w:val="22"/>
          <w:szCs w:val="24"/>
        </w:rPr>
        <w:t xml:space="preserve"> (art. 26 comma 8 del D.Lgs n. 81/2008)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0" w:after="120"/>
        <w:ind w:left="284" w:hanging="284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Qualora fossero ravvisate inadempienze che possono per qualsiasi circostanza causare un pericolo per la salute e sicurezza dei lavoratori o degli ospiti,  La Committente  si riserva la facoltà di sospendere i lavori, segnalando l’accaduto al responsabile della sicurezza della ditta esecutrice.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iCs/>
          <w:sz w:val="22"/>
          <w:szCs w:val="22"/>
        </w:rPr>
        <w:t>L’appaltatore, nel ricevere e sottoscrivere copia del presente documento di valutazione dei rischi da interferenze (DUVRI) come integrato a seguito del Sopralluogo Congiunto di Coordinamento (Verbale, documenti di dettaglio)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426" w:hanging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concorda che lo stesso individua tutti i rischi presenti e di essere quindi in grado di mettere in pratica ogni misura di prevenzione e protezione, collettiva ed individuale, volta ad eliminare i rischi presenti da lui dipendenti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426" w:hanging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si impegna: a fornire al proprio personale le attrezzature idonee allo svolgimento del proprio lavoro; ad esprimere l’eventuale valutazione congiunta del rischio con i propri collaboratori e/o subappaltatori, ed a consegnarla alla stazione appaltante; a mettere a conoscenza del personale addetto il presente documento con le relative prescrizioni.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426" w:hanging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si rende disponibile, ogni qualvolta ne emergesse la necessità, a collaborare e coordinarsi con il committente e con altre eventuali imprese o lavoratori in appalto al fine di garantire una reciproca tempestiva informazione, cooperazione e coordinamento volte ad eliminare i rischi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426" w:hanging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manleva il committente da ogni responsabilità in merito alla preventiva informazione sui rischi presenti nel sito oggetto dei lavor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before="0" w:after="120"/>
        <w:ind w:left="284" w:hanging="284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7. ONERI RELATIVI ALLA SICUREZZA</w:t>
      </w:r>
    </w:p>
    <w:p>
      <w:pPr>
        <w:pStyle w:val="Rientrocorpodeltesto3"/>
        <w:rPr/>
      </w:pPr>
      <w:r>
        <w:rPr/>
        <w:t xml:space="preserve">I costi della sicurezza a carico dell’aggiudicatario </w:t>
      </w:r>
      <w:r>
        <w:rPr>
          <w:b/>
          <w:bCs/>
          <w:u w:val="single"/>
        </w:rPr>
        <w:t>sono i soli oneri relativi agli adempimenti connessi all'eliminazione e/o alla riduzione dei rischi interferenti</w:t>
      </w:r>
      <w:r>
        <w:rPr/>
        <w:t xml:space="preserve"> durante l’espletamento delle attività oggetto dell’appalto.</w:t>
      </w:r>
    </w:p>
    <w:p>
      <w:pPr>
        <w:pStyle w:val="Rientrocorpodeltesto3"/>
        <w:rPr/>
      </w:pPr>
      <w:r>
        <w:rPr/>
        <w:t xml:space="preserve">In questo caso i costi per la sicurezza dovuti all’abbattimento o riduzione dei rischi da interferenza sono quelli di seguito </w:t>
      </w:r>
      <w:r>
        <w:rPr>
          <w:u w:val="single"/>
        </w:rPr>
        <w:t>ipotizzati</w:t>
      </w:r>
      <w:r>
        <w:rPr/>
        <w:t>; si assumono inoltre come costi inclusi nella fornitura quelli relativi all’insieme di misure di prevenzione e protezione di tipo organizzativo o da attuarsi a prescindere dall’esistenza o meno “dell’Appalto”.</w:t>
      </w:r>
    </w:p>
    <w:p>
      <w:pPr>
        <w:pStyle w:val="Rientrocorpodeltesto3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851"/>
        <w:gridCol w:w="1276"/>
        <w:gridCol w:w="1275"/>
        <w:gridCol w:w="1134"/>
      </w:tblGrid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pprestamenti di sicurezza previs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.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it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zzo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Unitario 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€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I* (guanti, mascherine con visiera, grembiuli, occhiali), per manipolazione/ritiro apparecchiature con potenziale contaminazione residua, manipolazione azoto liquido o componenti fredd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p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0</w:t>
            </w:r>
          </w:p>
        </w:tc>
      </w:tr>
      <w:tr>
        <w:trPr>
          <w:trHeight w:val="5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Kit* per eventuali versamenti di materiale ed esecuzione imballaggi di sicurezza, </w:t>
            </w:r>
            <w:r>
              <w:rPr>
                <w:rFonts w:cs="Arial" w:ascii="Arial" w:hAnsi="Arial"/>
                <w:color w:val="000000"/>
                <w:sz w:val="20"/>
              </w:rPr>
              <w:t>apposizione barriere, cartelli e segnali mobil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p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0</w:t>
            </w:r>
          </w:p>
        </w:tc>
      </w:tr>
      <w:tr>
        <w:trPr>
          <w:trHeight w:val="5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ggior durata interventi per eventuali necessità di sfasamento temporale delle attività e rispetto delle procedure dettate dai Responsabili di U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p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Incontri di informazione specifica, riunioni di coordinamento, comunicazioni, segnalazioni, </w:t>
            </w:r>
            <w:r>
              <w:rPr>
                <w:rFonts w:cs="Arial" w:ascii="Arial" w:hAnsi="Arial"/>
                <w:sz w:val="20"/>
              </w:rPr>
              <w:t>procedure di emergenz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o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0</w:t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Totale costi sicurezza **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000,00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(*)  </w:t>
        <w:tab/>
        <w:t>Dispositivi di Protezione Individuale e Kit, ove non forniti dalla S.A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(**) </w:t>
        <w:tab/>
        <w:t>Costi ipotizzati, comprensivi d’IVA</w:t>
      </w:r>
    </w:p>
    <w:p>
      <w:pPr>
        <w:pStyle w:val="Normal"/>
        <w:rPr>
          <w:rFonts w:ascii="Arial" w:hAnsi="Arial" w:cs="Arial"/>
          <w:i/>
          <w:i/>
          <w:sz w:val="22"/>
          <w:szCs w:val="18"/>
        </w:rPr>
      </w:pPr>
      <w:r>
        <w:rPr>
          <w:rFonts w:cs="Arial" w:ascii="Arial" w:hAnsi="Arial"/>
          <w:i/>
          <w:sz w:val="22"/>
          <w:szCs w:val="1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Il Datore di Lavoro Committente</w:t>
        <w:tab/>
        <w:tab/>
        <w:t xml:space="preserve">……………………………       </w:t>
      </w:r>
      <w:r>
        <w:rPr>
          <w:rFonts w:cs="Arial" w:ascii="Arial" w:hAnsi="Arial"/>
          <w:sz w:val="22"/>
        </w:rPr>
        <w:t>…………….., lì …………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Il Responsabile Ditta appaltatrice </w:t>
        <w:tab/>
        <w:tab/>
        <w:t xml:space="preserve">……………………………       </w:t>
      </w:r>
      <w:r>
        <w:rPr>
          <w:rFonts w:cs="Arial" w:ascii="Arial" w:hAnsi="Arial"/>
          <w:sz w:val="22"/>
        </w:rPr>
        <w:t>…………….., lì …………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R.S.P.P.A.  AORMN </w:t>
        <w:tab/>
        <w:tab/>
        <w:t xml:space="preserve">…………………….………      </w:t>
        <w:tab/>
        <w:t>…………….., lì …………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ALLEGATO A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ZIONE ART. 26 D.Lgs 81/08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cheda identificazione e qualifica del fornitore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 Ditt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e Legal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ile impresa fornitric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ta IV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tore produttiv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C.I.A.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gramma  Aziendal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ile S.P.P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o Competent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L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o dipendenti diretti e interinali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e operativ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à e luogo della prestazion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ISTA DI CONTROLL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alute, sicurezza ed igiene dei lavoratori di impresa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9"/>
        <w:gridCol w:w="914"/>
        <w:gridCol w:w="904"/>
        <w:gridCol w:w="1276"/>
      </w:tblGrid>
      <w:tr>
        <w:trPr/>
        <w:tc>
          <w:tcPr>
            <w:tcW w:w="6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 - GENERALITÀ: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</w:t>
            </w:r>
          </w:p>
        </w:tc>
      </w:tr>
      <w:tr>
        <w:trPr/>
        <w:tc>
          <w:tcPr>
            <w:tcW w:w="68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 Ha l’impresa una dichiarazione sulla politica in tema  di Sicurezza sul Lavoro firmata dal suo maggiore responsabile?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  I principi informatori della politica sono espressi in termini di istruzioni/linee-guida?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 La politica e le istruzioni/linee-guida vengono attivamente comunicate a tutto il   personale?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26" w:hanging="7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426" w:hanging="35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 L’impresa è a conoscenza e può dimostrare l’ottemperanza alle leggi e regolamenti sulla Sicurezza sul Lavoro?</w:t>
            </w:r>
          </w:p>
          <w:p>
            <w:pPr>
              <w:pStyle w:val="Normal"/>
              <w:ind w:left="426" w:hanging="7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’è conoscenza da parte del personale di tali leggi e regolamenti, per quanto applicabile?</w:t>
            </w:r>
          </w:p>
          <w:p>
            <w:pPr>
              <w:pStyle w:val="Normal"/>
              <w:ind w:left="426" w:hanging="7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precedenza ci sono state condanne?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 Esiste una struttura organizzativa per la Sicurezza sul Lavoro?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 Tale struttura include personale adeguatamente qualificato per occuparsi dei rischi connessi con l’attività dell’impresa, compresi quelli derivanti dagli impianti della committente?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 Le responsabilità della linea operativa comprendono chiaramente la Sicurezza sul Lavoro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 I dirigenti/preposti ricevono almeno annualmente una valutazione dei risultati sulla Sicurezza sul Lavoro?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 È la direzione attivamente coinvolta e comporta questo periodiche ispezioni nei cantieri?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10 Qual è stato il turnover del personale negli ultimi 5 anni?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497" w:hanging="49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1 È l’impresa adeguatamente assicurata contro i rischi di infortunio causati a terzi?</w:t>
            </w:r>
          </w:p>
          <w:p>
            <w:pPr>
              <w:pStyle w:val="Normal"/>
              <w:ind w:left="497" w:hanging="49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 - SUBAPPALTATORI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97" w:hanging="497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497" w:hanging="49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   L’impresa, nella selezione dei subappaltatori, usa i criteri di sicurezza sul lavoro contenuti in questo questionario?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- FORMAZIONE ED INFORMAZIO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</w:t>
            </w:r>
          </w:p>
        </w:tc>
      </w:tr>
      <w:tr>
        <w:trPr/>
        <w:tc>
          <w:tcPr>
            <w:tcW w:w="68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 Esiste una introduzione alla sicurezza sul lavoro per il personale di nuovo inserimento?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3.2 È il personale dell’impresa consapevole del dovere individuale:</w:t>
            </w:r>
          </w:p>
          <w:p>
            <w:pPr>
              <w:pStyle w:val="Normal"/>
              <w:ind w:left="639" w:hanging="1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di prendersi cura della propria salute e sicurezza così pure di altre persone che possono subire gli effetti dei propri atti od omissioni durante l’esecuzione del lavoro?</w:t>
            </w:r>
          </w:p>
          <w:p>
            <w:pPr>
              <w:pStyle w:val="Normal"/>
              <w:ind w:left="639" w:hanging="1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di notificare le condizioni di lavoro, gli attrezzi e le apparecchiature insicure, nonché gli incidenti?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 Il personale di impresa riceve un adeguato addestramento per quanto attiene la sicurezza per ogni lavoro di rilievo?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 Esiste un formale addestramento sulla Sicurezza sul Lavoro per tutti i dirigenti/preposti?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 È attuata una formazione continua sulla Sicurezza sul Lavoro?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6 Il personale d’impresa fornisce al personale tutte le necessarie informazioni e istruzioni (vedi, agenti pericolosi, procedure di lavoro, emergenza, etc...)?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7 Il responsabile del Servizio di Prevenzione e Protezione ha ricevuto un adeguato e specifico addestramento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356" w:hanging="35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- ACQUISIZIONE DI MATERIALI ED EQUIPAGGIAMENTI: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</w:t>
            </w:r>
          </w:p>
        </w:tc>
      </w:tr>
      <w:tr>
        <w:trPr/>
        <w:tc>
          <w:tcPr>
            <w:tcW w:w="68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 L’impresa usa sistematicamente adeguate specifiche di sicurezza nelle ordinazioni di materiale e attrezzature?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 L’impresa possiede adeguate procedure per mantenere il cantiere, le apparecchiature, le attrezzature e i veicoli in condizioni di sicurezza?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3 Le attuali condizioni delle attrezzature e dei mezzi di trasporto risultano soddisfacenti?  </w:t>
            </w:r>
          </w:p>
          <w:p>
            <w:pPr>
              <w:pStyle w:val="Normal"/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5 - ISPEZIONI DI SICUREZZA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</w:t>
            </w:r>
          </w:p>
        </w:tc>
      </w:tr>
      <w:tr>
        <w:trPr/>
        <w:tc>
          <w:tcPr>
            <w:tcW w:w="68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56" w:hanging="356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  I preposti effettuano periodiche ispezioni sui luoghi di lavoro?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 Queste ispezioni comprendono controlli sul rispetto delle istruzioni e delle procedure di lavoro?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 Esiste un controllo formale dell’attuazione dei piani per la correzione delle procedure delle situazioni insicure?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4 Esiste un piano di periodiche ispezioni dei materiali e delle attrezzature?</w:t>
            </w:r>
          </w:p>
          <w:p>
            <w:pPr>
              <w:pStyle w:val="Normal"/>
              <w:ind w:left="35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’ aggiornato?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5 Le ispezioni e le verifiche effettuate vengono registrate?</w:t>
            </w:r>
          </w:p>
          <w:p>
            <w:pPr>
              <w:pStyle w:val="Normal"/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 - ISTRUZIONI/PROCEDURE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</w:t>
            </w:r>
          </w:p>
        </w:tc>
      </w:tr>
      <w:tr>
        <w:trPr/>
        <w:tc>
          <w:tcPr>
            <w:tcW w:w="68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56" w:hanging="356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 Esistono norme e procedure di sicurezza per il personale proprio e per quello dei subappaltatori?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 Può l’impresa dimostrare la sua capacità di individuare e valutare i pericoli e i rischi del lavoro assunto in modo sistematico?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3 Quali provvedimenti sono stati presi per assicurare l’assistenza sanitaria al personale?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54" w:hRule="atLeast"/>
        </w:trPr>
        <w:tc>
          <w:tcPr>
            <w:tcW w:w="682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 Il medico competente ha accesso alle aree di cantiere?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 - RAPPORTI, INDAGINI, REGISTRAZIONI DI INFORTUNI/INCIDENTI E MALATTIE PROFESSIONALI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</w:t>
            </w:r>
          </w:p>
        </w:tc>
      </w:tr>
      <w:tr>
        <w:trPr/>
        <w:tc>
          <w:tcPr>
            <w:tcW w:w="68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56" w:hanging="356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1 L’impresa possiede una procedura per la segnalazione di incidenti, infortuni e malattie professionali con la conseguente indagine?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2 Esiste una procedura per la segnalazione delle situazioni insicure?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3 Qual è stato negli ultimi 5 anni l’andamento degli infortuni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 - IDENTIFICAZIONI E VALUTAZIONE DEI RISCHI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TE </w:t>
            </w:r>
          </w:p>
        </w:tc>
      </w:tr>
      <w:tr>
        <w:trPr/>
        <w:tc>
          <w:tcPr>
            <w:tcW w:w="68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8.1 Esiste un documento ufficiale sulla valutazione dei rischi? 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2 Sono stati inclusi il trattamento e lo smaltimento dei rifiuti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 - COMUNICAZIONI E RIUNIONI PER LA SICUREZZA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TE </w:t>
            </w:r>
          </w:p>
        </w:tc>
      </w:tr>
      <w:tr>
        <w:trPr/>
        <w:tc>
          <w:tcPr>
            <w:tcW w:w="68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56" w:hanging="356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1 Si tengono incontri per la sicurezza?</w:t>
            </w:r>
          </w:p>
          <w:p>
            <w:pPr>
              <w:pStyle w:val="Normal"/>
              <w:ind w:left="35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no registrati i comunicati al personale?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2 Le istruzioni e le procedure di sicurezza vengono periodicamente discusse, aggiornate e verificate con il personale?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l Responsabile Ditta appaltatrice 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, timbro e firma  ___________________________________________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ALLEGATO B</w:t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rFonts w:ascii="Arial" w:hAnsi="Arial" w:cs="Arial"/>
          <w:b/>
          <w:b/>
          <w:bCs/>
          <w:sz w:val="28"/>
          <w:szCs w:val="24"/>
          <w:u w:val="single"/>
        </w:rPr>
      </w:pPr>
      <w:r>
        <w:rPr>
          <w:rFonts w:cs="Arial" w:ascii="Arial" w:hAnsi="Arial"/>
          <w:b/>
          <w:bCs/>
          <w:sz w:val="28"/>
          <w:szCs w:val="24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  <w:t>RISCHI INTRODOTTI IN AZIENDA DA PARTE DELL’IMPRESA APPALTATRICE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COMPILARE ACCURATAMENTE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1"/>
        </w:rPr>
      </w:pPr>
      <w:r>
        <w:rPr>
          <w:rFonts w:cs="Arial" w:ascii="Arial" w:hAnsi="Arial"/>
          <w:i/>
          <w:iCs/>
          <w:sz w:val="22"/>
          <w:szCs w:val="21"/>
        </w:rPr>
      </w:r>
    </w:p>
    <w:tbl>
      <w:tblPr>
        <w:tblW w:w="9673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8"/>
        <w:gridCol w:w="567"/>
        <w:gridCol w:w="567"/>
        <w:gridCol w:w="4961"/>
      </w:tblGrid>
      <w:tr>
        <w:trPr>
          <w:cantSplit w:val="true"/>
        </w:trPr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POLOGIA DI RISCHI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ISCHI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INTERVENTI DI PREVENZIONE E PROTEZIONE</w:t>
            </w:r>
          </w:p>
        </w:tc>
      </w:tr>
      <w:tr>
        <w:trPr>
          <w:cantSplit w:val="true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1"/>
              </w:rPr>
            </w:pPr>
            <w:r>
              <w:rPr>
                <w:rFonts w:cs="Arial" w:ascii="Arial" w:hAnsi="Arial"/>
                <w:b/>
                <w:bCs/>
                <w:sz w:val="16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ischio Biolog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ischio Chim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ischio Cancerogeni e/o mutagen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ischio Radiazioni Ionizzan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ischio Radiazioni non Ionizzan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ischio Rumore - Vibrazio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ischio Elettrico, Macchine, Attrezzature, Impian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ischio da Movimentazione Manuale dei Carich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ischio Incendio - Esplosion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ischio Videotermina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dispositivi di protezione individuale utilizzati dai lavoratori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sz w:val="22"/>
        </w:rPr>
        <w:t xml:space="preserve">altri rischi </w:t>
      </w:r>
      <w:r>
        <w:rPr>
          <w:rFonts w:cs="Arial" w:ascii="Arial" w:hAnsi="Arial"/>
          <w:b/>
          <w:bCs/>
          <w:sz w:val="22"/>
        </w:rPr>
        <w:t>(polvere, scivolamenti, ecc.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ormazione e informazione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Note esplicative sui rischi evidenziat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sz w:val="22"/>
        </w:rPr>
        <w:t>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l Responsabile della Ditta appaltatrice 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, timbro e firma  _______________________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3" w:gutter="0" w:header="567" w:top="709" w:footer="837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</w:tabs>
      <w:rPr/>
    </w:pPr>
    <w:r>
      <w:rPr>
        <w:rFonts w:cs="Arial" w:ascii="Arial" w:hAnsi="Arial"/>
        <w:i/>
        <w:iCs/>
        <w:color w:val="000080"/>
      </w:rPr>
      <w:fldChar w:fldCharType="begin"/>
    </w:r>
    <w:r>
      <w:rPr>
        <w:i/>
        <w:iCs/>
        <w:rFonts w:cs="Arial" w:ascii="Arial" w:hAnsi="Arial"/>
        <w:color w:val="000080"/>
      </w:rPr>
      <w:instrText xml:space="preserve"> PAGE </w:instrText>
    </w:r>
    <w:r>
      <w:rPr>
        <w:i/>
        <w:iCs/>
        <w:rFonts w:cs="Arial" w:ascii="Arial" w:hAnsi="Arial"/>
        <w:color w:val="000080"/>
      </w:rPr>
      <w:fldChar w:fldCharType="separate"/>
    </w:r>
    <w:r>
      <w:rPr>
        <w:i/>
        <w:iCs/>
        <w:rFonts w:cs="Arial" w:ascii="Arial" w:hAnsi="Arial"/>
        <w:color w:val="000080"/>
      </w:rPr>
      <w:t>13</w:t>
    </w:r>
    <w:r>
      <w:rPr>
        <w:i/>
        <w:iCs/>
        <w:rFonts w:cs="Arial" w:ascii="Arial" w:hAnsi="Arial"/>
        <w:color w:val="000080"/>
      </w:rPr>
      <w:fldChar w:fldCharType="end"/>
    </w:r>
    <w:r>
      <w:rPr>
        <w:rFonts w:eastAsia="Arial" w:cs="Arial" w:ascii="Arial" w:hAnsi="Arial"/>
        <w:i/>
        <w:iCs/>
        <w:color w:val="000080"/>
        <w:lang w:val="fr-FR"/>
      </w:rPr>
      <w:t xml:space="preserve"> </w:t>
    </w:r>
    <w:r>
      <w:rPr>
        <w:rFonts w:cs="Arial" w:ascii="Arial" w:hAnsi="Arial"/>
        <w:i/>
        <w:iCs/>
        <w:color w:val="000080"/>
        <w:lang w:val="fr-FR"/>
      </w:rPr>
      <w:t xml:space="preserve">/ </w:t>
    </w:r>
    <w:r>
      <w:rPr>
        <w:rFonts w:cs="Arial" w:ascii="Arial" w:hAnsi="Arial"/>
        <w:i/>
        <w:iCs/>
        <w:color w:val="000080"/>
      </w:rPr>
      <w:fldChar w:fldCharType="begin"/>
    </w:r>
    <w:r>
      <w:rPr>
        <w:i/>
        <w:iCs/>
        <w:rFonts w:cs="Arial" w:ascii="Arial" w:hAnsi="Arial"/>
        <w:color w:val="000080"/>
      </w:rPr>
      <w:instrText xml:space="preserve"> NUMPAGES \* ARABIC </w:instrText>
    </w:r>
    <w:r>
      <w:rPr>
        <w:i/>
        <w:iCs/>
        <w:rFonts w:cs="Arial" w:ascii="Arial" w:hAnsi="Arial"/>
        <w:color w:val="000080"/>
      </w:rPr>
      <w:fldChar w:fldCharType="separate"/>
    </w:r>
    <w:r>
      <w:rPr>
        <w:i/>
        <w:iCs/>
        <w:rFonts w:cs="Arial" w:ascii="Arial" w:hAnsi="Arial"/>
        <w:color w:val="000080"/>
      </w:rPr>
      <w:t>13</w:t>
    </w:r>
    <w:r>
      <w:rPr>
        <w:i/>
        <w:iCs/>
        <w:rFonts w:cs="Arial" w:ascii="Arial" w:hAnsi="Arial"/>
        <w:color w:val="000080"/>
      </w:rPr>
      <w:fldChar w:fldCharType="end"/>
    </w:r>
    <w:r>
      <w:rPr>
        <w:rFonts w:cs="Arial" w:ascii="Arial" w:hAnsi="Arial"/>
        <w:i/>
        <w:iCs/>
        <w:color w:val="000080"/>
        <w:lang w:val="fr-FR"/>
      </w:rPr>
      <w:tab/>
      <w:tab/>
      <w:tab/>
      <w:tab/>
      <w:tab/>
      <w:tab/>
      <w:tab/>
      <w:tab/>
      <w:tab/>
      <w:tab/>
    </w:r>
    <w:r>
      <w:rPr>
        <w:rFonts w:cs="Arial" w:ascii="Arial" w:hAnsi="Arial"/>
        <w:i/>
        <w:color w:val="808080"/>
        <w:sz w:val="16"/>
        <w:szCs w:val="16"/>
        <w:lang w:val="fr-FR"/>
      </w:rPr>
      <w:t>DUVRI_ ICHTA_rev.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</w:tabs>
      <w:rPr/>
    </w:pP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1</w:t>
    </w:r>
    <w:r>
      <w:rPr>
        <w:i/>
        <w:rFonts w:cs="Arial" w:ascii="Arial" w:hAnsi="Arial"/>
      </w:rPr>
      <w:fldChar w:fldCharType="end"/>
    </w:r>
    <w:r>
      <w:rPr>
        <w:rFonts w:eastAsia="Arial" w:cs="Arial" w:ascii="Arial" w:hAnsi="Arial"/>
        <w:i/>
      </w:rPr>
      <w:t xml:space="preserve"> </w:t>
    </w:r>
    <w:r>
      <w:rPr>
        <w:rFonts w:cs="Arial" w:ascii="Arial" w:hAnsi="Arial"/>
        <w:i/>
      </w:rPr>
      <w:t xml:space="preserve">/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NUMPAGES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13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ab/>
    </w:r>
    <w:r>
      <w:rPr>
        <w:rFonts w:cs="Arial" w:ascii="Arial" w:hAnsi="Arial"/>
        <w:i/>
        <w:iCs/>
        <w:color w:val="000080"/>
        <w:lang w:val="fr-FR"/>
      </w:rPr>
      <w:tab/>
      <w:tab/>
      <w:tab/>
      <w:tab/>
      <w:tab/>
      <w:tab/>
      <w:tab/>
      <w:tab/>
      <w:tab/>
      <w:tab/>
    </w:r>
    <w:r>
      <w:rPr>
        <w:rFonts w:cs="Arial" w:ascii="Arial" w:hAnsi="Arial"/>
        <w:i/>
        <w:color w:val="808080"/>
        <w:sz w:val="16"/>
        <w:szCs w:val="16"/>
        <w:lang w:val="fr-FR"/>
      </w:rPr>
      <w:t>DUVRI_pre vers.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b/>
        <w:b/>
        <w:bCs/>
        <w:color w:val="808080"/>
        <w:sz w:val="20"/>
      </w:rPr>
    </w:pPr>
    <w:r>
      <w:rPr>
        <w:rFonts w:cs="Arial" w:ascii="Arial" w:hAnsi="Arial"/>
        <w:b/>
        <w:bCs/>
        <w:color w:val="80808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"/>
      <w:lvlJc w:val="left"/>
      <w:pPr>
        <w:tabs>
          <w:tab w:val="num" w:pos="0"/>
        </w:tabs>
        <w:ind w:left="0" w:hanging="0"/>
      </w:pPr>
      <w:rPr>
        <w:sz w:val="16"/>
        <w:rFonts w:ascii="Wingdings" w:hAnsi="Wingdings" w:cs="Wingdings"/>
      </w:rPr>
    </w:lvl>
    <w:lvl w:ilvl="1">
      <w:start w:val="1"/>
      <w:numFmt w:val="bullet"/>
      <w:lvlText w:val=""/>
      <w:lvlJc w:val="left"/>
      <w:pPr>
        <w:tabs>
          <w:tab w:val="num" w:pos="2508"/>
        </w:tabs>
        <w:ind w:left="0" w:hanging="0"/>
      </w:pPr>
      <w:rPr>
        <w:rFonts w:ascii="Wingdings" w:hAnsi="Wingdings" w:cs="Wingdings" w:hint="default"/>
      </w:rPr>
    </w:lvl>
    <w:lvl w:ilvl="2">
      <w:start w:val="4"/>
      <w:numFmt w:val="bullet"/>
      <w:lvlText w:val=""/>
      <w:lvlJc w:val="left"/>
      <w:pPr>
        <w:tabs>
          <w:tab w:val="num" w:pos="3618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decimal"/>
      <w:lvlText w:val=".%4"/>
      <w:lvlJc w:val="left"/>
      <w:pPr>
        <w:tabs>
          <w:tab w:val="num" w:pos="3948"/>
        </w:tabs>
        <w:ind w:left="0" w:hanging="0"/>
      </w:pPr>
    </w:lvl>
    <w:lvl w:ilvl="4">
      <w:start w:val="1"/>
      <w:numFmt w:val="lowerLetter"/>
      <w:lvlText w:val=".%5"/>
      <w:lvlJc w:val="left"/>
      <w:pPr>
        <w:tabs>
          <w:tab w:val="num" w:pos="4668"/>
        </w:tabs>
        <w:ind w:left="0" w:hanging="0"/>
      </w:pPr>
    </w:lvl>
    <w:lvl w:ilvl="5">
      <w:start w:val="1"/>
      <w:numFmt w:val="lowerRoman"/>
      <w:lvlText w:val=".%6"/>
      <w:lvlJc w:val="right"/>
      <w:pPr>
        <w:tabs>
          <w:tab w:val="num" w:pos="5388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6108"/>
        </w:tabs>
        <w:ind w:left="0" w:hanging="0"/>
      </w:pPr>
    </w:lvl>
    <w:lvl w:ilvl="7">
      <w:start w:val="1"/>
      <w:numFmt w:val="lowerLetter"/>
      <w:lvlText w:val=".%8"/>
      <w:lvlJc w:val="left"/>
      <w:pPr>
        <w:tabs>
          <w:tab w:val="num" w:pos="6828"/>
        </w:tabs>
        <w:ind w:left="0" w:hanging="0"/>
      </w:pPr>
    </w:lvl>
    <w:lvl w:ilvl="8">
      <w:start w:val="1"/>
      <w:numFmt w:val="lowerRoman"/>
      <w:lvlText w:val=".%9"/>
      <w:lvlJc w:val="right"/>
      <w:pPr>
        <w:tabs>
          <w:tab w:val="num" w:pos="7548"/>
        </w:tabs>
        <w:ind w:left="0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uppressAutoHyphens w:val="true"/>
      <w:ind w:left="5676" w:hanging="0"/>
      <w:outlineLvl w:val="1"/>
    </w:pPr>
    <w:rPr>
      <w:b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0" w:leader="none"/>
      </w:tabs>
      <w:suppressAutoHyphens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0" w:leader="none"/>
      </w:tabs>
      <w:suppressAutoHyphens w:val="true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0" w:leader="none"/>
      </w:tabs>
      <w:suppressAutoHyphens w:val="true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i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2z3">
    <w:name w:val="WW8Num32z3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00008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Cs w:val="24"/>
    </w:rPr>
  </w:style>
  <w:style w:type="paragraph" w:styleId="TextBodyIndent">
    <w:name w:val="Body Text Indent"/>
    <w:basedOn w:val="Normal"/>
    <w:pPr>
      <w:ind w:left="356" w:hanging="356"/>
    </w:pPr>
    <w:rPr>
      <w:rFonts w:ascii="Arial" w:hAnsi="Arial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Cs w:val="24"/>
    </w:rPr>
  </w:style>
  <w:style w:type="paragraph" w:styleId="Rientrocorpodeltesto2">
    <w:name w:val="Rientro corpo del testo 2"/>
    <w:basedOn w:val="Normal"/>
    <w:qFormat/>
    <w:pPr>
      <w:spacing w:lineRule="auto" w:line="360"/>
      <w:ind w:firstLine="709"/>
      <w:jc w:val="both"/>
    </w:pPr>
    <w:rPr>
      <w:rFonts w:ascii="Arial" w:hAnsi="Arial" w:cs="Arial"/>
      <w:szCs w:val="24"/>
    </w:rPr>
  </w:style>
  <w:style w:type="paragraph" w:styleId="BodyText21">
    <w:name w:val="Body Text 21"/>
    <w:basedOn w:val="Normal"/>
    <w:qFormat/>
    <w:pPr>
      <w:autoSpaceDE w:val="false"/>
      <w:jc w:val="both"/>
    </w:pPr>
    <w:rPr>
      <w:rFonts w:ascii="Arial" w:hAnsi="Arial" w:cs="Arial"/>
      <w:b/>
      <w:bCs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firstLine="709"/>
      <w:jc w:val="both"/>
    </w:pPr>
    <w:rPr>
      <w:rFonts w:ascii="Arial" w:hAnsi="Arial" w:cs="Arial"/>
      <w:sz w:val="22"/>
    </w:rPr>
  </w:style>
  <w:style w:type="paragraph" w:styleId="CM39">
    <w:name w:val="CM39"/>
    <w:basedOn w:val="Normal"/>
    <w:next w:val="Normal"/>
    <w:qFormat/>
    <w:pPr>
      <w:widowControl w:val="false"/>
      <w:autoSpaceDE w:val="false"/>
      <w:spacing w:before="0" w:after="120"/>
    </w:pPr>
    <w:rPr>
      <w:rFonts w:ascii="Arial" w:hAnsi="Arial" w:cs="Arial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ASUR 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6:16:00Z</dcterms:created>
  <dc:creator>Azienda USL 7</dc:creator>
  <dc:description/>
  <dc:language>en-US</dc:language>
  <cp:lastModifiedBy>Daniela Masci</cp:lastModifiedBy>
  <cp:lastPrinted>2012-09-14T07:38:00Z</cp:lastPrinted>
  <dcterms:modified xsi:type="dcterms:W3CDTF">2012-09-20T06:16:00Z</dcterms:modified>
  <cp:revision>2</cp:revision>
  <dc:subject/>
  <dc:title>DOCUMENTO UNICO DI VALUTAZIONE DEI RISCHI INTERFERENTI</dc:title>
</cp:coreProperties>
</file>