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162-292356], data [24/08/2016],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24"/>
              </w:rPr>
              <w:t>procedura aperta servizio gestione magazzino centralizzato di Villa Fastiggi, veicolamento pasti tra le varie sedi aziendali, servizi complementari e di trasporto var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785763CC3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38:00Z</dcterms:created>
  <dc:creator>Ciaravola Pietro</dc:creator>
  <dc:description/>
  <dc:language>en-US</dc:language>
  <cp:lastModifiedBy>Chiara D'Eusanio</cp:lastModifiedBy>
  <cp:lastPrinted>2016-08-30T15:43:00Z</cp:lastPrinted>
  <dcterms:modified xsi:type="dcterms:W3CDTF">2016-09-27T15:3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