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kern w:val="0"/>
          <w:sz w:val="28"/>
          <w:szCs w:val="28"/>
        </w:rPr>
        <w:t>SCHEDA DI VALUTAZIONE SISTEMA LAPAROSCOPICO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4"/>
        </w:rPr>
        <w:t>DESTINAZIONE D’US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ORE: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: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>CONFIGURAZIONE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88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  <w:t>IN PROV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  <w:t>MARCA/MODEL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05"/>
      </w:tblGrid>
      <w:tr>
        <w:trPr>
          <w:trHeight w:val="450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ffettuata in data:      \     \2017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O di Pesa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O di Fan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7"/>
        <w:gridCol w:w="400"/>
        <w:gridCol w:w="400"/>
        <w:gridCol w:w="400"/>
        <w:gridCol w:w="400"/>
        <w:gridCol w:w="401"/>
      </w:tblGrid>
      <w:tr>
        <w:trPr>
          <w:trHeight w:val="1485" w:hRule="atLeast"/>
        </w:trPr>
        <w:tc>
          <w:tcPr>
            <w:tcW w:w="7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In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Scarso 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Buono 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Ottimo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Facilità di utilizz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Manovrabilità sistema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ccensione (tempo e facilità di accensione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so tastiera e strumenti di Input-Outpu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tilizzo delle funzioni bas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onte di lu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Videoprocessore – Funzioni general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Videoprocessore – Sistema di enfatizzazione dei tessut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eggevolezza nella gestione della telecamer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ovimentazione del gruppo telecamera+otti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tilizzo delle funzioni telecamera+otti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ltezza del monitor principal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insufflator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irrigatore (se presente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per sistema di registr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per archiviazione intern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Funziona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egolazioni della fonte lu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i insuffl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i irrig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el sistema di registr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Qualità dell’Immagi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dimension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luminos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color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rifless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dimension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luminos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color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movimenta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rifless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187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Condensed">
    <w:altName w:val="DejaVu Serif Condensed"/>
    <w:charset w:val="00"/>
    <w:family w:val="roman"/>
    <w:pitch w:val="variable"/>
  </w:font>
  <w:font w:name="Franklin Gothic Medium Cond">
    <w:altName w:val="Open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85800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13970</wp:posOffset>
          </wp:positionV>
          <wp:extent cx="1485900" cy="1133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16">
              <wp:simplePos x="0" y="0"/>
              <wp:positionH relativeFrom="column">
                <wp:posOffset>4613910</wp:posOffset>
              </wp:positionH>
              <wp:positionV relativeFrom="paragraph">
                <wp:posOffset>353060</wp:posOffset>
              </wp:positionV>
              <wp:extent cx="1501140" cy="822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UOC Ingegneria Clinica &amp; Manutenzioni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Via Lombroso snc – PO di Muraglia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—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64.75pt;mso-wrap-distance-left:2.9pt;mso-wrap-distance-right:2.9pt;mso-wrap-distance-top:2.9pt;mso-wrap-distance-bottom:2.9pt;margin-top:27.8pt;mso-position-vertical-relative:text;margin-left:363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UOC Ingegneria Clinica &amp; Manutenzioni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Via Lombroso snc – PO di Muraglia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—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3345180</wp:posOffset>
              </wp:positionH>
              <wp:positionV relativeFrom="paragraph">
                <wp:posOffset>359410</wp:posOffset>
              </wp:positionV>
              <wp:extent cx="1257300" cy="8223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A.O.Ospedali Riuniti Marche Nord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Sedel legale :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iazzale Cinelli, 4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 - 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-IVA 02432930416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64.75pt;mso-wrap-distance-left:2.9pt;mso-wrap-distance-right:2.9pt;mso-wrap-distance-top:2.9pt;mso-wrap-distance-bottom:2.9pt;margin-top:28.3pt;mso-position-vertical-relative:text;margin-left:263.4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A.O.Ospedali Riuniti Marche Nord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Sedel legale :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iazzale Cinelli, 4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 - 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-IVA 02432930416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235585</wp:posOffset>
              </wp:positionV>
              <wp:extent cx="2701290" cy="4953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290" cy="495300"/>
                      </a:xfrm>
                      <a:prstGeom prst="rect"/>
                      <a:solidFill>
                        <a:srgbClr val="CCEBEB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  <w:t>Azienda ospedaliera Ospedali Riuniti Marche Nord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EBEB" style="position:absolute;rotation:-0;width:212.7pt;height:39pt;mso-wrap-distance-left:2.9pt;mso-wrap-distance-right:2.9pt;mso-wrap-distance-top:2.9pt;mso-wrap-distance-bottom:2.9pt;margin-top:-18.55pt;mso-position-vertical-relative:text;margin-left:9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  <w:t>Azienda ospedaliera Ospedali Riuniti Marche Nor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1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2778760" cy="4489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760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organizationname2"/>
                            <w:widowControl w:val="false"/>
                            <w:rPr/>
                          </w:pPr>
                          <w:r>
                            <w:rPr/>
                            <w:t>ingegneria clinica &amp; manutenzion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8pt;height:35.35pt;mso-wrap-distance-left:2.9pt;mso-wrap-distance-right:2.9pt;mso-wrap-distance-top:2.9pt;mso-wrap-distance-bottom:2.9pt;margin-top:-0.55pt;mso-position-vertical-relative:text;margin-left:-1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organizationname2"/>
                      <w:widowControl w:val="false"/>
                      <w:rPr/>
                    </w:pPr>
                    <w:r>
                      <w:rPr/>
                      <w:t>ingegneria clinica &amp; manutenzion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Bodoni MT Condensed;DejaVu Serif Condensed" w:hAnsi="Bodoni MT Condensed;DejaVu Serif Condensed" w:eastAsia="Times New Roman" w:cs="Bodoni MT Condensed;DejaVu Serif Condensed"/>
      <w:color w:val="000000"/>
      <w:kern w:val="2"/>
      <w:sz w:val="36"/>
      <w:szCs w:val="36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Franklin Gothic Medium Cond;Open Sans" w:hAnsi="Franklin Gothic Medium Cond;Open Sans" w:eastAsia="Times New Roman" w:cs="Franklin Gothic Medium Cond;Open Sans"/>
      <w:color w:val="000000"/>
      <w:kern w:val="2"/>
      <w:sz w:val="15"/>
      <w:szCs w:val="15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34:00Z</dcterms:created>
  <dc:creator>gc</dc:creator>
  <dc:description/>
  <cp:keywords/>
  <dc:language>en-US</dc:language>
  <cp:lastModifiedBy>Chiara D'Eusanio</cp:lastModifiedBy>
  <cp:lastPrinted>2011-01-23T09:50:00Z</cp:lastPrinted>
  <dcterms:modified xsi:type="dcterms:W3CDTF">2017-06-12T10:33:00Z</dcterms:modified>
  <cp:revision>46</cp:revision>
  <dc:subject/>
  <dc:title>Prot</dc:title>
</cp:coreProperties>
</file>